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2111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6946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 B.Tech I- Semester Examination Nov./Dec. 2002</w:t>
      </w:r>
      <w:r>
        <w:rPr/>
        <w:t>.</w:t>
      </w:r>
    </w:p>
    <w:p>
      <w:pPr>
        <w:pStyle w:val="Heading2"/>
        <w:rPr/>
      </w:pPr>
      <w:r>
        <w:rPr/>
        <w:t>BIO-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  <w:t>1</w:t>
        <w:tab/>
        <w:t xml:space="preserve">What is the method used to separate different organelles of cells?  Write down the functions of different organelles.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</w:t>
        <w:tab/>
        <w:t>How are enzymes isolated?  Explain the detailed method for isolation and fractionation of enzym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</w:t>
        <w:tab/>
        <w:t>What is k</w:t>
      </w:r>
      <w:r>
        <w:rPr>
          <w:vertAlign w:val="subscript"/>
        </w:rPr>
        <w:t>m</w:t>
      </w:r>
      <w:r>
        <w:rPr/>
        <w:t>.  Derive the Michaelis Menton equation.  Do all enzymes follow mm kinetics?  If not why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</w:t>
        <w:tab/>
        <w:t>Describe the structure and functions of biological membranes.  Comment briefly on the different transport systems of these membran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</w:t>
        <w:tab/>
        <w:t>Write short notes on two</w:t>
      </w:r>
    </w:p>
    <w:p>
      <w:pPr>
        <w:pStyle w:val="Normal"/>
        <w:numPr>
          <w:ilvl w:val="0"/>
          <w:numId w:val="2"/>
        </w:numPr>
        <w:rPr/>
      </w:pPr>
      <w:r>
        <w:rPr/>
        <w:t>Glycolysis</w:t>
      </w:r>
    </w:p>
    <w:p>
      <w:pPr>
        <w:pStyle w:val="Normal"/>
        <w:numPr>
          <w:ilvl w:val="0"/>
          <w:numId w:val="2"/>
        </w:numPr>
        <w:rPr/>
      </w:pPr>
      <w:r>
        <w:rPr/>
        <w:t>Reactions of amino acids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Oxidation of Fatty acid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</w:t>
        <w:tab/>
        <w:t>What is the chemical composition of blood?  Comment on acid base balance and the acid-base status of patie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</w:t>
        <w:tab/>
        <w:t>Comment on the principle involved in different chromatographic separations.  Discuss any 2 types of chromatograph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</w:t>
        <w:tab/>
        <w:t>What are radioisotopes?  Comment on their production, detection and uses in life sciences and medicin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6:05:00Z</dcterms:created>
  <dc:creator>slakshmi</dc:creator>
  <dc:description/>
  <dc:language>en-US</dc:language>
  <cp:lastModifiedBy>EDEP</cp:lastModifiedBy>
  <dcterms:modified xsi:type="dcterms:W3CDTF">2002-11-20T07:24:00Z</dcterms:modified>
  <cp:revision>5</cp:revision>
  <dc:subject/>
  <dc:title/>
</cp:coreProperties>
</file>