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de No: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  <w:tab/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firstLine="720"/>
        <w:rPr/>
      </w:pPr>
      <w:r>
        <w:rPr/>
        <w:t xml:space="preserve">       </w:t>
      </w:r>
      <w:r>
        <w:rPr/>
        <w:t>DATA COMMUNICATIONS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(Common to Computer Science &amp; Engineering, Computer Science &amp; Information 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Technology, Computer Science &amp; System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720" w:hanging="720"/>
        <w:jc w:val="both"/>
        <w:rPr/>
      </w:pPr>
      <w:r>
        <w:rPr/>
        <w:t>1.a)</w:t>
        <w:tab/>
        <w:t>Explain with neat block schematic diagrams the QPSK transmitter and receiver.  Discuss serial data transmission and reception using QPSK signal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A bit stream d(t)=1010001101111011 is transmitted using DPSK system.  Determine DPSK output bit stream and expla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a)</w:t>
        <w:tab/>
        <w:t>Describe in detail the various synchronization methods used in data communication systems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various types of data communication lines?  Discuss their merits and demerits.</w:t>
      </w:r>
    </w:p>
    <w:p>
      <w:pPr>
        <w:pStyle w:val="Normal"/>
        <w:ind w:left="720" w:hanging="720"/>
        <w:jc w:val="both"/>
        <w:rPr/>
      </w:pPr>
      <w:r>
        <w:rPr/>
        <w:t>3.a)</w:t>
        <w:tab/>
        <w:t>What is a MODEM?  How and why are they used in data communications?  What is an intelligent MODEM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in detail 2-wire and 4-wire data communication protoco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ompare and contrast asynchronous and synchronous data transmiss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structure and format of SDLC protoc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a)</w:t>
        <w:tab/>
        <w:t>Distinguish between multiplexer and concentrator.  Give the functional block diagram of a concentrator and explain its operation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What are CODEC devices?  Give their specifications and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hat do you understand by bit inter-leaving and word inter leaving?  Explain clearly with examples the bit inter leaving aspects in respect of digital multiplexing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hat are the principles of time-division multiplexing?  Illustrate by showing a block schematic diagram of a 18 channel PCM system.  Give the sampling rate, master clock rate and other details of the system for speech information signals of 4 KHt band-widt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Draw the sequence diagram for 4-wire point-to-point and multipoint line for half duplex and full duplex protocol and explain their function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Explain in detail one of the line protocols with the help of a block diagram.  Assume suitable data wherever necessa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:</w:t>
      </w:r>
    </w:p>
    <w:p>
      <w:pPr>
        <w:pStyle w:val="TextBodyIndent"/>
        <w:rPr/>
      </w:pPr>
      <w:r>
        <w:rPr/>
        <w:t>(a) 16 QAM (b) Acoustic coupler (c) HDLC data transfer (d) Differential Duplex circuit</w:t>
      </w:r>
    </w:p>
    <w:p>
      <w:pPr>
        <w:pStyle w:val="TextBodyIndent"/>
        <w:jc w:val="center"/>
        <w:rPr/>
      </w:pPr>
      <w:r>
        <w:rPr/>
        <w:t>****</w:t>
      </w:r>
    </w:p>
    <w:p>
      <w:pPr>
        <w:pStyle w:val="Heading2"/>
        <w:rPr/>
      </w:pPr>
      <w:r>
        <w:rPr/>
        <w:t>Code No: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  <w:tab/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firstLine="720"/>
        <w:rPr/>
      </w:pPr>
      <w:r>
        <w:rPr/>
        <w:t xml:space="preserve">       </w:t>
      </w:r>
      <w:r>
        <w:rPr/>
        <w:t>DATA COMMUNICATIONS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(Common to Computer Science &amp; Engineering, Computer Science &amp; Information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Technology, Computer Science &amp; System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1.a)</w:t>
        <w:tab/>
        <w:t>Explain with block schematic diagrams the coherent PSK modulator and demodulator .</w:t>
      </w:r>
    </w:p>
    <w:p>
      <w:pPr>
        <w:pStyle w:val="Normal"/>
        <w:ind w:left="720" w:hanging="540"/>
        <w:jc w:val="both"/>
        <w:rPr>
          <w:sz w:val="22"/>
        </w:rPr>
      </w:pPr>
      <w:r>
        <w:rPr>
          <w:sz w:val="22"/>
        </w:rPr>
        <w:t>b)</w:t>
        <w:tab/>
        <w:t>Describe in detail DPSK signaling scheme and discuss its merits and demerits over PS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2.a)</w:t>
        <w:tab/>
        <w:t>Show and explain different network configurations, with the help of diagrams, used in data communications.  Discuss their utility.</w:t>
      </w:r>
    </w:p>
    <w:p>
      <w:pPr>
        <w:pStyle w:val="Normal"/>
        <w:ind w:left="720" w:hanging="540"/>
        <w:jc w:val="both"/>
        <w:rPr>
          <w:sz w:val="22"/>
        </w:rPr>
      </w:pPr>
      <w:r>
        <w:rPr>
          <w:sz w:val="22"/>
        </w:rPr>
        <w:t>b)</w:t>
        <w:tab/>
        <w:t>Differentiate and explain the modern operation on a dial-up line and dedicated l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3.a)</w:t>
        <w:tab/>
        <w:t>What do data communication codes represent?  Explain any two codes used in data communications.  Compare these codes with respect to  their performance and usage.</w:t>
      </w:r>
    </w:p>
    <w:p>
      <w:pPr>
        <w:pStyle w:val="Normal"/>
        <w:ind w:left="720" w:hanging="540"/>
        <w:jc w:val="both"/>
        <w:rPr>
          <w:sz w:val="22"/>
        </w:rPr>
      </w:pPr>
      <w:r>
        <w:rPr>
          <w:sz w:val="22"/>
        </w:rPr>
        <w:t>b)</w:t>
        <w:tab/>
        <w:t>What is an intelligent MODEM?  Explain its operation with a neat block schematic diagram.  State its uses and applicat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4.a)</w:t>
        <w:tab/>
        <w:t>Define and explain the terms protocol and interface.  How do they differ from each other?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)</w:t>
        <w:tab/>
        <w:t>Discuss in detail HDLC frame format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5.a)</w:t>
        <w:tab/>
        <w:t xml:space="preserve">What is bit stuffing?  The incoming data sequence at a node of a packet-switched network using x.25 protocol is as follows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01111110010111111111111011111100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>How is this sequence modified by the bit-stufting operate on performed before the data are transmitted?  Perform destuffing on the stuffted sequen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b)</w:t>
        <w:tab/>
        <w:t>What are CODEC devices?  Discuss briefly their applicat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6.a)</w:t>
        <w:tab/>
        <w:t>Give brief notes on (i) multiplexers and (ii) Concentrators as applied to data communications.</w:t>
      </w:r>
    </w:p>
    <w:p>
      <w:pPr>
        <w:pStyle w:val="Normal"/>
        <w:ind w:left="720" w:hanging="540"/>
        <w:jc w:val="both"/>
        <w:rPr>
          <w:sz w:val="22"/>
        </w:rPr>
      </w:pPr>
      <w:r>
        <w:rPr>
          <w:sz w:val="22"/>
        </w:rPr>
        <w:t>b)</w:t>
        <w:tab/>
        <w:t xml:space="preserve">What are the principles of Time-Division multiplexed (TDM) system?  Illustrate by showing a block schematic diagram of a 10-channel PCM system.  Give the sampling rate, master clock rate and other details of the system for speech information signals. 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  <w:t>7.a)</w:t>
        <w:tab/>
        <w:t>Show and explain with the help of a diagram typical message exchange sequence of a half-duplex block by block transmission.</w:t>
      </w:r>
    </w:p>
    <w:p>
      <w:pPr>
        <w:pStyle w:val="Normal"/>
        <w:ind w:left="720" w:hanging="540"/>
        <w:jc w:val="both"/>
        <w:rPr>
          <w:sz w:val="22"/>
        </w:rPr>
      </w:pPr>
      <w:r>
        <w:rPr>
          <w:sz w:val="22"/>
        </w:rPr>
        <w:t>b)</w:t>
        <w:tab/>
        <w:t>Explain in detail one of the line protocols with the help of a block diagram.  Assume suitable data  wherever necessar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</w:t>
        <w:tab/>
        <w:t>Write short notes on any THREE  of the following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16 QAM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Acoustic coupler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SDLC protocol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Comb chi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****</w:t>
      </w:r>
    </w:p>
    <w:p>
      <w:pPr>
        <w:pStyle w:val="Heading2"/>
        <w:rPr/>
      </w:pPr>
      <w:r>
        <w:rPr/>
        <w:t>Code No: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  <w:tab/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firstLine="720"/>
        <w:rPr/>
      </w:pPr>
      <w:r>
        <w:rPr/>
        <w:t xml:space="preserve">       </w:t>
      </w:r>
      <w:r>
        <w:rPr/>
        <w:t>DATA COMMUNICATIONS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(Common to Computer Science &amp; Engineering, Computer Science &amp; Information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Technology, Computer Science &amp; System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--</w:t>
      </w:r>
    </w:p>
    <w:p>
      <w:pPr>
        <w:pStyle w:val="Normal"/>
        <w:jc w:val="both"/>
        <w:rPr/>
      </w:pPr>
      <w:r>
        <w:rPr/>
        <w:t>1.a)</w:t>
        <w:tab/>
        <w:t>Explain in detail about Rs-232C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540"/>
        <w:jc w:val="both"/>
        <w:rPr/>
      </w:pPr>
      <w:r>
        <w:rPr/>
        <w:t>Describe a method to derive the clock signal for synchronization from the received wavefor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Discuss the different network configurations with the help of diagrams.  Discuss their functions and ut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What  are the different modulation methods employed in modems and explain th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Classify and name the different data communication line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 </w:t>
      </w:r>
      <w:r>
        <w:rPr/>
        <w:t>Explain how statistical multiplex traffic on data l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the structure and format of SDLC protoco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  </w:t>
      </w:r>
      <w:r>
        <w:rPr/>
        <w:t>Explain the characteristics of sophisticated termina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Explain the structure and format of IBM bisync protocol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Draw and explain the block diagram of SCM-TDM syst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20" w:hanging="720"/>
        <w:jc w:val="both"/>
        <w:rPr/>
      </w:pPr>
      <w:r>
        <w:rPr/>
        <w:t>Explain and identify the direction of commands  and responses associated with the high level data link control (HDLC) network configu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080" w:hanging="1080"/>
        <w:jc w:val="both"/>
        <w:rPr/>
      </w:pPr>
      <w:r>
        <w:rPr/>
        <w:t>Write short notes on the followin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oustic couple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al up lin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6 Q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de No:3105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-9525</wp:posOffset>
                </wp:positionV>
                <wp:extent cx="704850" cy="704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-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b/>
                          <w:bCs/>
                          <w:sz w:val="7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  <w:t>III/IV B.Tech.(I-Semester) Examination. Nov,2002</w:t>
        <w:tab/>
      </w:r>
    </w:p>
    <w:p>
      <w:pPr>
        <w:pStyle w:val="Normal"/>
        <w:ind w:left="72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firstLine="720"/>
        <w:rPr/>
      </w:pPr>
      <w:r>
        <w:rPr/>
        <w:t xml:space="preserve">       </w:t>
      </w:r>
      <w:r>
        <w:rPr/>
        <w:t>DATA COMMUNICATIONS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(Common to Computer Science &amp; Engineering, Computer Science &amp; Information 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Technology, Computer Science &amp; System Enginee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- - -</w:t>
      </w:r>
    </w:p>
    <w:p>
      <w:pPr>
        <w:pStyle w:val="Normal"/>
        <w:ind w:left="720" w:hanging="720"/>
        <w:jc w:val="both"/>
        <w:rPr/>
      </w:pPr>
      <w:r>
        <w:rPr/>
        <w:t>1.</w:t>
        <w:tab/>
        <w:t>What are the various types of data communication lines?   Discuss their merits and demeri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What is FSK?  Explain</w:t>
      </w:r>
    </w:p>
    <w:p>
      <w:pPr>
        <w:pStyle w:val="Normal"/>
        <w:numPr>
          <w:ilvl w:val="2"/>
          <w:numId w:val="5"/>
        </w:numPr>
        <w:tabs>
          <w:tab w:val="clear" w:pos="720"/>
        </w:tabs>
        <w:ind w:left="2340" w:hanging="2160"/>
        <w:jc w:val="both"/>
        <w:rPr/>
      </w:pPr>
      <w:r>
        <w:rPr/>
        <w:t>Compare Rs 232 C and RS 449 data standards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)      What is an X.25 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What are the different modulation methods employed in modems and explain the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Draw and explain the sequence diagram for four wire point-to-point line and multipoint line for half and full duplex protocol and explain their functions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720" w:hanging="540"/>
        <w:jc w:val="both"/>
        <w:rPr/>
      </w:pPr>
      <w:r>
        <w:rPr/>
        <w:t>Describe a method to derive the clock signal for synchronization from the received waveform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720" w:hanging="720"/>
        <w:jc w:val="both"/>
        <w:rPr/>
      </w:pPr>
      <w:r>
        <w:rPr/>
        <w:t>What are the different error deflection methods?  Explain how these errors can be corrected using Hamming co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a)</w:t>
        <w:tab/>
        <w:t>Briefly discuss about code devices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What is the structure of a fram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Give the structure and format of bisync protocols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20" w:hanging="540"/>
        <w:jc w:val="both"/>
        <w:rPr/>
      </w:pPr>
      <w:r>
        <w:rPr/>
        <w:t>Give the different network configurations with the help of diagrams.  Discuss their fun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rite short notes on the followin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tistical multiplexe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6 QA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telligent Modern and hybrid dat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2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lowerLetter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8:08:00Z</dcterms:created>
  <dc:creator>jahnavi</dc:creator>
  <dc:description/>
  <dc:language>en-US</dc:language>
  <cp:lastModifiedBy>jahnavi</cp:lastModifiedBy>
  <dcterms:modified xsi:type="dcterms:W3CDTF">2002-10-30T01:27:00Z</dcterms:modified>
  <cp:revision>5</cp:revision>
  <dc:subject/>
  <dc:title/>
</cp:coreProperties>
</file>