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de No. 3102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0.9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/>
      </w:pPr>
      <w:r>
        <w:rPr/>
        <w:t>ELECTROMECHANICS - 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Electronics Engineering)-OR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7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various methods of making the wave form of generated emf in a 3-phase alternator sinusoidal.</w:t>
      </w:r>
    </w:p>
    <w:p>
      <w:pPr>
        <w:pStyle w:val="Normal"/>
        <w:ind w:left="720" w:hanging="600"/>
        <w:jc w:val="both"/>
        <w:rPr/>
      </w:pPr>
      <w:r>
        <w:rPr/>
        <w:t>b)</w:t>
        <w:tab/>
        <w:t>The phase emf of a 3-phase 50 HZ alternator consists of a fundamental, a 20% 3</w:t>
      </w:r>
      <w:r>
        <w:rPr>
          <w:vertAlign w:val="superscript"/>
        </w:rPr>
        <w:t>rd</w:t>
      </w:r>
      <w:r>
        <w:rPr/>
        <w:t xml:space="preserve"> harmonic and a 10% 5</w:t>
      </w:r>
      <w:r>
        <w:rPr>
          <w:vertAlign w:val="superscript"/>
        </w:rPr>
        <w:t>th</w:t>
      </w:r>
      <w:r>
        <w:rPr/>
        <w:t xml:space="preserve"> harmonic, the maximum amplitude of the fundamental voltage is 1000 V.  Calculate the rms line voltage when the alternator windings are in (i) star, (ii) del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iscuss the factors that govern the change in terminal voltage of an isolated synchronous generator when feeding its own load.</w:t>
      </w:r>
    </w:p>
    <w:p>
      <w:pPr>
        <w:pStyle w:val="Normal"/>
        <w:ind w:left="720" w:hanging="600"/>
        <w:jc w:val="both"/>
        <w:rPr/>
      </w:pPr>
      <w:r>
        <w:rPr/>
        <w:t>b)</w:t>
        <w:tab/>
        <w:t>A 3-phase Y-connected alternator is delivering 20 MW and 8 MVAr to an infinite bus at 11 KV.  Synchronous impedance = 0+j3 ohm.  Find load angle and excitation emf of the alternat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Draw and discuss the general phasor diagram of a cylindrical-rotor alternator showing various emfs and mmfs.  Also draw the modifications done for emf and kkf methods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how OC and SC tests are conducted on a synchronous ma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velop phasor diagram for a salient pole alternator supplying a leading pf load and explain 2-reaction theory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how an alternator is synchronized to the bus ba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phenomenon of hunting, its causes and method of suppression in a synchronous motor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Explain excitation circles and how it is construc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scribe construction and principle of operation of a shaded-pole motor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escribe the double revolving field theory of a single-phase induction mo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escribe briefly the methods of starting a synchronous motor.</w:t>
      </w:r>
    </w:p>
    <w:p>
      <w:pPr>
        <w:pStyle w:val="Normal"/>
        <w:ind w:left="720" w:hanging="600"/>
        <w:jc w:val="both"/>
        <w:rPr/>
      </w:pPr>
      <w:r>
        <w:rPr/>
        <w:t>b)</w:t>
        <w:tab/>
        <w:t>Which motor has zero instantaneous torque during starting and which motor has zero average torque but non-zero instantaneous torque during starting?  Explain your answ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 a) Synchronous condenser. b) Synchronous induction motor.</w:t>
      </w:r>
    </w:p>
    <w:p>
      <w:pPr>
        <w:pStyle w:val="Normal"/>
        <w:ind w:left="3720" w:firstLine="600"/>
        <w:jc w:val="both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20:33:00Z</dcterms:created>
  <dc:creator>sranjani</dc:creator>
  <dc:description/>
  <dc:language>en-US</dc:language>
  <cp:lastModifiedBy>sranjani</cp:lastModifiedBy>
  <dcterms:modified xsi:type="dcterms:W3CDTF">2002-08-17T20:34:00Z</dcterms:modified>
  <cp:revision>2</cp:revision>
  <dc:subject/>
  <dc:title/>
</cp:coreProperties>
</file>