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1155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O-TRANSDUCERS AND APPLICATIONS</w:t>
      </w:r>
    </w:p>
    <w:p>
      <w:pPr>
        <w:pStyle w:val="TextBody"/>
        <w:rPr/>
      </w:pPr>
      <w:r>
        <w:rPr/>
        <w:t>(Bio-Medical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a)</w:t>
        <w:tab/>
        <w:t>Explain in detail the factors influencing the choice and design of a transducer used for measuring physiological paramete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ssify biotransducers and briefly explain about active and passive transduc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principle of operation and design considerations of a thermoresistive transducer used to measure body temperatu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tion the four laws of thermocouples and discuss the significance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nd explain resistance-temperature characteristic of a thermistor and explain the various methods of thermistor linearizatio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rite short notes on radiation thermome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different types of potentiometer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lassify displacement transducers based on the operating princip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the velocity measurement using the Doppler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the working principle of a strain guag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cribe the constructional details of bonded and unbonded strain gau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metallic and semiconductor strain gau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working of an LVD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in detail, any one medical application of LVD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and explain the block diagram of a phase sensitive dete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Compare direct and indirect B.P.measureme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scribe B.P.measurement based on Korotkoff sound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ist the normal range of blood pressures at various sites of the cardiovasc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need for radio telemetry in the transmission of biological data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ircuits of integrator, differentiator and a logarithmic amplifier using op-amps and derive the expressions for the output voltage.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8:23:00Z</dcterms:created>
  <dc:creator>sranjani</dc:creator>
  <dc:description/>
  <dc:language>en-US</dc:language>
  <cp:lastModifiedBy>EDEP</cp:lastModifiedBy>
  <dcterms:modified xsi:type="dcterms:W3CDTF">2002-11-16T01:15:00Z</dcterms:modified>
  <cp:revision>7</cp:revision>
  <dc:subject/>
  <dc:title/>
</cp:coreProperties>
</file>