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1002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1075</wp:posOffset>
                </wp:positionH>
                <wp:positionV relativeFrom="paragraph">
                  <wp:posOffset>43815</wp:posOffset>
                </wp:positionV>
                <wp:extent cx="7048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3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Instrumentation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Discuss briefly the various methods used to test the final desig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scuss briefly the various RAID levels with respect to reliabili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factors to be taken into consideration while the instruments in the control panel are design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 xml:space="preserve">Explain the function of various controls on the front panel of CR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at is the specialty of a storage oscilloscope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>Draw the diagram of a Xerox machine.  Explain its constructional details and work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Explain the reflections problems 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TL integrated circuit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-MOS integrated circu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discuss different trends in etching machine desig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Briefly compare the different Etcha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Draw the schematic diagram for the measurement of torqu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Mention names of various senses (Transducer) used in the measurement of torque and explain briefly about the working principl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transducer used in the measurement of humidity, explain the working principle and methods to caliburat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the effect humidity on electrical conductivity briefly with the help of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de No.311002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43815</wp:posOffset>
                </wp:positionV>
                <wp:extent cx="7048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3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Instrumentation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a)</w:t>
        <w:tab/>
        <w:t>What do you mean by MTTF, MTBF and Mean life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erive the interrelationships between the above term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Discuss in detail the advantages and disadvantages of the use of colour in display desig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</w:t>
        <w:tab/>
        <w:t>Explain how a CRO can be used for frequency measurement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principle of operation of a dual beam C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ith a neat circuit diagram explain the operation of an Electronic rela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Discuss one industrial application of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Write about PCB layout check relate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eneral consider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chanical consideratio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ctrical conside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Explain about Chromic acid etching and the safety steps taken during the process of etch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arrangement of various components invalued in deriving the standard time base in the implementation of frequency con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 xml:space="preserve">Show the internal organization of various blocks of frequency conter to measure </w:t>
      </w:r>
    </w:p>
    <w:p>
      <w:pPr>
        <w:pStyle w:val="Normal"/>
        <w:ind w:left="720" w:hanging="720"/>
        <w:jc w:val="both"/>
        <w:rPr/>
      </w:pPr>
      <w:r>
        <w:rPr/>
        <w:tab/>
        <w:t>i)  Frequency</w:t>
        <w:tab/>
        <w:tab/>
        <w:t>(ii)  Period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Derive the construction of a Psychrometers explain the principle of working and application in the measurement of moistur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difference between absolute humidity and relative humidity and methods to calibrate humidity measurement mete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Heading3"/>
        <w:rPr/>
      </w:pPr>
      <w:r>
        <w:rPr/>
        <w:t>Code No.311002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4381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3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Instrumentation Engineering)</w:t>
      </w:r>
    </w:p>
    <w:p>
      <w:pPr>
        <w:pStyle w:val="Heading3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>1.a)</w:t>
        <w:tab/>
        <w:t>What is bathtub distribution?  Discuss in detail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Derive the relationship between availability and MD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c)</w:t>
        <w:tab/>
        <w:t>State the relationship between repair rate and MTT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What are the economic and technical feasibility issues to be considered when one goes for a systematic product design?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a)</w:t>
        <w:tab/>
        <w:t>Explain the constructional details of a FET voltmeter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ny two applications of FET voltmeter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Explain the design of a negative regulator using type 723 devic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dual tracking regulator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Write about component placing and mounting in PCB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about cooling requirements and packaged density related to PCB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</w:t>
        <w:tab/>
        <w:t>Briefly discuss about cupric chloride and explain how, cupric chloride is used is etching operation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principle of pize electric transducer and give the scheme to utilize it in the vibration measurement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are the limitations of pize electric transdurs with respect to frequency response what parameter come in to pi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What is the effect of humidity on dielectric court of an insularity medium explain with scientific reason.</w:t>
      </w:r>
    </w:p>
    <w:p>
      <w:pPr>
        <w:pStyle w:val="Normal"/>
        <w:ind w:left="720" w:hanging="540"/>
        <w:jc w:val="both"/>
        <w:rPr/>
      </w:pPr>
      <w:r>
        <w:rPr/>
        <w:t>b)</w:t>
        <w:tab/>
        <w:t>How is humidity measurement is important in certain industrial applications and what methods are used to control the same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  <w:t>***</w:t>
        <w:tab/>
        <w:t>***</w:t>
        <w:tab/>
        <w:t>***</w:t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Normal"/>
        <w:ind w:left="720" w:hanging="540"/>
        <w:jc w:val="center"/>
        <w:rPr/>
      </w:pPr>
      <w:r>
        <w:rPr/>
      </w:r>
    </w:p>
    <w:p>
      <w:pPr>
        <w:pStyle w:val="Heading3"/>
        <w:rPr/>
      </w:pPr>
      <w:r>
        <w:rPr/>
        <w:t>Code No.311002</w:t>
        <w:tab/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43815</wp:posOffset>
                </wp:positionV>
                <wp:extent cx="704850" cy="819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3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ECTRONIC EQUIPMENT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Electrical and Instrumentation Engineering)</w:t>
      </w:r>
    </w:p>
    <w:p>
      <w:pPr>
        <w:pStyle w:val="Heading3"/>
        <w:ind w:left="720" w:hanging="720"/>
        <w:rPr/>
      </w:pPr>
      <w:r>
        <w:rPr/>
        <w:t>Time: 3 hours</w:t>
        <w:tab/>
        <w:tab/>
        <w:tab/>
        <w:tab/>
        <w:tab/>
        <w:tab/>
        <w:tab/>
        <w:t xml:space="preserve">          Max.Marks:80</w:t>
      </w:r>
    </w:p>
    <w:p>
      <w:pPr>
        <w:pStyle w:val="Heading2"/>
        <w:rPr/>
      </w:pPr>
      <w:r>
        <w:rPr/>
        <w:t>Answer any Five questions</w:t>
      </w:r>
    </w:p>
    <w:p>
      <w:pPr>
        <w:pStyle w:val="Heading2"/>
        <w:rPr/>
      </w:pPr>
      <w:r>
        <w:rPr/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ind w:left="720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Give a short note on series system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a)</w:t>
        <w:tab/>
        <w:t>Explain system reliability Vs component reliability curve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Explain the effect on the series system when the reliability of the individual components are increased.</w:t>
      </w:r>
    </w:p>
    <w:p>
      <w:pPr>
        <w:pStyle w:val="Normal"/>
        <w:ind w:left="720" w:hanging="540"/>
        <w:jc w:val="both"/>
        <w:rPr/>
      </w:pPr>
      <w:r>
        <w:rPr/>
        <w:t>c)</w:t>
        <w:tab/>
        <w:t>Explain the reliability of system with n statistically independent and identical components arranged reliability wise in series.</w:t>
      </w:r>
    </w:p>
    <w:p>
      <w:pPr>
        <w:pStyle w:val="Normal"/>
        <w:ind w:left="72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What are the factors to be taken into account while displays and controls are combined?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Explain in detail the constructional features and the principle of operation of single beam CR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List the different classes of photocopying processes.</w:t>
      </w:r>
    </w:p>
    <w:p>
      <w:pPr>
        <w:pStyle w:val="Normal"/>
        <w:ind w:left="180" w:hanging="0"/>
        <w:jc w:val="both"/>
        <w:rPr/>
      </w:pPr>
      <w:r>
        <w:rPr/>
        <w:t>b)</w:t>
        <w:tab/>
        <w:t>Explain any three photocopying processes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Explain about signal conductor layout for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High frequency amplifiers/Oscillators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540"/>
        <w:jc w:val="both"/>
        <w:rPr/>
      </w:pPr>
      <w:r>
        <w:rPr/>
        <w:t>Precision differential amplifie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</w:t>
      </w:r>
      <w:r>
        <w:rPr/>
        <w:t>6.a)</w:t>
        <w:tab/>
        <w:t>Explain Etching with closed-loop regeneration.</w:t>
      </w:r>
    </w:p>
    <w:p>
      <w:pPr>
        <w:pStyle w:val="Normal"/>
        <w:ind w:left="720" w:hanging="720"/>
        <w:jc w:val="both"/>
        <w:rPr/>
      </w:pPr>
      <w:r>
        <w:rPr/>
        <w:t xml:space="preserve">    </w:t>
      </w:r>
      <w:r>
        <w:rPr/>
        <w:t>b)</w:t>
        <w:tab/>
        <w:t>What are the steps taken to minimizing pollution during the Etching Proces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What is the difference between force measurement and torque measurement explain with the help of neat sketche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role of a mechanical elements with measurement of torque and show methods to measure the same indirectly by electrical mean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a)</w:t>
        <w:tab/>
        <w:t>How is humidity is helpful in cooling certain environment give relevant reasons.</w:t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b)</w:t>
        <w:tab/>
        <w:t>What is the comfortable level of relative humidity in the following environment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idential areas</w:t>
        <w:tab/>
        <w:t>(ii)  Textile mills  (cotton)</w:t>
        <w:tab/>
        <w:t>(iii)  Poultry farms</w:t>
      </w:r>
    </w:p>
    <w:p>
      <w:pPr>
        <w:pStyle w:val="Normal"/>
        <w:ind w:left="720" w:hanging="0"/>
        <w:jc w:val="both"/>
        <w:rPr/>
      </w:pPr>
      <w:r>
        <w:rPr/>
        <w:t>Justify your answer with proper reasons.</w:t>
      </w:r>
    </w:p>
    <w:p>
      <w:pPr>
        <w:pStyle w:val="Normal"/>
        <w:ind w:left="720" w:hanging="0"/>
        <w:jc w:val="center"/>
        <w:rPr/>
      </w:pPr>
      <w:r>
        <w:rPr/>
        <w:t>***</w:t>
        <w:tab/>
        <w:t>***</w:t>
        <w:tab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0:46:00Z</dcterms:created>
  <dc:creator>sranjani</dc:creator>
  <dc:description/>
  <dc:language>en-US</dc:language>
  <cp:lastModifiedBy>sranjani</cp:lastModifiedBy>
  <dcterms:modified xsi:type="dcterms:W3CDTF">2002-08-17T18:57:00Z</dcterms:modified>
  <cp:revision>8</cp:revision>
  <dc:subject/>
  <dc:title/>
</cp:coreProperties>
</file>