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. 3104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I-Semester Examination November, 2002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4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8.5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NEAR AND DIGITAL I.C. APPLICATIONS</w:t>
      </w:r>
    </w:p>
    <w:p>
      <w:pPr>
        <w:pStyle w:val="TextBody"/>
        <w:rPr/>
      </w:pPr>
      <w:r>
        <w:rPr/>
        <w:t>(Common to Electronics &amp; Communication Engineering, Electronics &amp; Instrumentation Engineering, Electronics &amp; Control Engineering, Mechatronics and Electronics Telematics)</w:t>
      </w:r>
    </w:p>
    <w:p>
      <w:pPr>
        <w:pStyle w:val="Normal"/>
        <w:jc w:val="both"/>
        <w:rPr/>
      </w:pPr>
      <w:r>
        <w:rPr/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t>Answer any FIVE questions</w:t>
      </w:r>
    </w:p>
    <w:p>
      <w:pPr>
        <w:pStyle w:val="Normal"/>
        <w:ind w:left="1440" w:firstLine="720"/>
        <w:rPr/>
      </w:pPr>
      <w:r>
        <w:rPr/>
        <w:t>All questions carry equal marks</w:t>
      </w:r>
    </w:p>
    <w:p>
      <w:pPr>
        <w:pStyle w:val="Normal"/>
        <w:ind w:left="3600" w:hanging="0"/>
        <w:jc w:val="both"/>
        <w:rPr/>
      </w:pPr>
      <w:r>
        <w:rPr/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With the help of neat circuit diagram explain the operation of DTL NAND ga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List out the important properties of DTL circui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are all the basic blocks of analog multiplexer ? Explain how the data selection process is performed in 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With a necessary diagram explain the parallel comparison type ADC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Explain in detail all the dc  ac characteristics of an ideal opamp with relevant express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List and explain the two special cases of inverting amplifiers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What is a voltage follower? What are its features and applications?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Derive the expression for the output voltage of a non inverting amplifi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raw the circuit of a PLL AM detector and explain its operation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What is the major difference between digital and analog PLL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raw the functional circuit diagram of IC 1496 and explain its action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iscuss any one application along with necessary circuit diagram using IC 1496,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efine a filter, how are filters classified?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Design of first order low pass filter so that it has a cut off frequency of 2kHz  and a pass band gain of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x -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. 3104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I-Semester Examination November, 2002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42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8.5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NEAR AND DIGITAL I.C. APPLICATIONS</w:t>
      </w:r>
    </w:p>
    <w:p>
      <w:pPr>
        <w:pStyle w:val="TextBody"/>
        <w:rPr/>
      </w:pPr>
      <w:r>
        <w:rPr/>
        <w:t>(Common to Electronics &amp; Communication Engineering, Electronics &amp; Instrumentation Engineering, Electronics &amp; Control Engineering, Mechatronics and Electronics Telematics)</w:t>
      </w:r>
    </w:p>
    <w:p>
      <w:pPr>
        <w:pStyle w:val="Normal"/>
        <w:jc w:val="both"/>
        <w:rPr/>
      </w:pPr>
      <w:r>
        <w:rPr/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t>Answer any FIVE questions</w:t>
      </w:r>
    </w:p>
    <w:p>
      <w:pPr>
        <w:pStyle w:val="Normal"/>
        <w:ind w:left="1440" w:firstLine="720"/>
        <w:rPr/>
      </w:pPr>
      <w:r>
        <w:rPr/>
        <w:t>All questions carry equal marks</w:t>
      </w:r>
    </w:p>
    <w:p>
      <w:pPr>
        <w:pStyle w:val="Normal"/>
        <w:ind w:left="3600" w:hanging="0"/>
        <w:jc w:val="both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With a neat sketch explain the transfer characteristic of DTL IC  NAND gat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raw the circuit of modified DTL NAND gate &amp; explain the sam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ist out the advantages &amp; disadvantages of DTL gat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raw a sample &amp; hold circuit. Explain its operation with necessary i/o wave form and indicate its uses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raw the functional and connection diagram of sample a hold IC LF39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Compare and contrast the different types integrating type AD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cuss the general properties of an opamp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With neat block diagram explain the function of various building blocks of an opamp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Draw the equivalent circuit of an opam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raw the circuit diagram and explain the operation of an inverting amplifier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erive the output voltage of an opamp based differential amplifi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Give methods for obtaining symmetrical square waves using 555 timer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Explain block schematic of PLL. List the application of PL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raw the circuit diagram of double side band suppressed carrier modulator using IC 1496 and explain its operation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esign a 555 Astable multivibrator to operate of 10 KHz with 40% duty cyc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are the advantages of active filters over passive filters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raw the first order low pass butter worth filter circuit and frequency response. Explain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  <w:t>- x -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. 3104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I-Semester Examination November, 2002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429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8.5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NEAR AND DIGITAL I.C. APPLICATIONS</w:t>
      </w:r>
    </w:p>
    <w:p>
      <w:pPr>
        <w:pStyle w:val="TextBody"/>
        <w:rPr/>
      </w:pPr>
      <w:r>
        <w:rPr/>
        <w:t>(Common to Electronics &amp; Communication Engineering, Electronics &amp; Instrumentation Engineering, Electronics &amp; Control Engineering, Mechatronics and Electronics Telematics)</w:t>
      </w:r>
    </w:p>
    <w:p>
      <w:pPr>
        <w:pStyle w:val="Normal"/>
        <w:jc w:val="both"/>
        <w:rPr/>
      </w:pPr>
      <w:r>
        <w:rPr/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t>Answer any FIVE questions</w:t>
      </w:r>
    </w:p>
    <w:p>
      <w:pPr>
        <w:pStyle w:val="Normal"/>
        <w:ind w:left="1440" w:firstLine="720"/>
        <w:rPr/>
      </w:pPr>
      <w:r>
        <w:rPr/>
        <w:t>All questions carry equal marks</w:t>
      </w:r>
    </w:p>
    <w:p>
      <w:pPr>
        <w:pStyle w:val="Normal"/>
        <w:ind w:left="3600" w:hanging="0"/>
        <w:jc w:val="both"/>
        <w:rPr/>
      </w:pPr>
      <w:r>
        <w:rPr/>
        <w:t>- - -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List out standard TTL Characteristics &amp; Explain them briefly with necessary diagra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hat is the used for data converters? With a necessary diagram show explain the application of  A/D &amp; D/A converter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me the various techniques used to implement the D/A converter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raw the schematic of a D/A converter and mathematically describe the o/p voltage of i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Compare and contrast integration technique and parallel comparison technique used in ADC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raw the pin diagram and schematic symbol of a typical opamp IC741 and explain the function of each pin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iscuss the three basic types of linear IC packages and briefly explain the characteristics of each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tate the two type of integrated circuits classified according to their mode of operation and briefly explain the significance of e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differences between ac and dc amplifiers.</w:t>
      </w:r>
    </w:p>
    <w:p>
      <w:pPr>
        <w:pStyle w:val="Normal"/>
        <w:numPr>
          <w:ilvl w:val="0"/>
          <w:numId w:val="8"/>
        </w:numPr>
        <w:ind w:left="720" w:hanging="540"/>
        <w:jc w:val="both"/>
        <w:rPr/>
      </w:pPr>
      <w:r>
        <w:rPr/>
        <w:t>What is instrumentation amplifier? What are the features of it? List any three applications of instrumentation amplifie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fine the term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)  Lock-in-range  ii) Capture range  iii) Pull-in-time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Explain how PLL is used as frequency translator, AM demodula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concepts of ‘Modulation’ and ‘De-modulation’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Explain the use MC 1496 as AM modulator with necessary circuit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esign a low pass filter at a cut off frequency of 1kHz with a pass band gain of 2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Plot the frequency response of the low pass filter of the above design.</w:t>
      </w:r>
    </w:p>
    <w:p>
      <w:pPr>
        <w:pStyle w:val="Normal"/>
        <w:ind w:left="180" w:hanging="0"/>
        <w:jc w:val="center"/>
        <w:rPr/>
      </w:pPr>
      <w:r>
        <w:rPr/>
        <w:t>- x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de No. 3104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I-Semester Examination November, 2002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429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8.5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NEAR AND DIGITAL I.C. APPLICATIONS</w:t>
      </w:r>
    </w:p>
    <w:p>
      <w:pPr>
        <w:pStyle w:val="TextBody"/>
        <w:rPr/>
      </w:pPr>
      <w:r>
        <w:rPr/>
        <w:t>(Common to Electronics &amp; Communication Engineering, Electronics &amp; Instrumentation Engineering, Electronics &amp; Control Engineering, Mechatronics and Electronics Telematics)</w:t>
      </w:r>
    </w:p>
    <w:p>
      <w:pPr>
        <w:pStyle w:val="Normal"/>
        <w:jc w:val="both"/>
        <w:rPr/>
      </w:pPr>
      <w:r>
        <w:rPr/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t>Answer any FIVE questions</w:t>
      </w:r>
    </w:p>
    <w:p>
      <w:pPr>
        <w:pStyle w:val="Normal"/>
        <w:ind w:left="1440" w:firstLine="720"/>
        <w:rPr/>
      </w:pPr>
      <w:r>
        <w:rPr/>
        <w:t>All questions carry equal marks</w:t>
      </w:r>
    </w:p>
    <w:p>
      <w:pPr>
        <w:pStyle w:val="Normal"/>
        <w:ind w:left="3600" w:hanging="0"/>
        <w:jc w:val="both"/>
        <w:rPr/>
      </w:pPr>
      <w:r>
        <w:rPr/>
        <w:t>- - -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.a)</w:t>
        <w:tab/>
        <w:t>What are the draw backs of TTL gate? Explain how they are overcome using schottky clamp?</w:t>
      </w:r>
    </w:p>
    <w:p>
      <w:pPr>
        <w:pStyle w:val="Normal"/>
        <w:numPr>
          <w:ilvl w:val="0"/>
          <w:numId w:val="21"/>
        </w:numPr>
        <w:rPr/>
      </w:pPr>
      <w:r>
        <w:rPr/>
        <w:t>Compare the various parameters of all TTL series NAND g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Describe the various type of electronic switches used in D/A converter.</w:t>
      </w:r>
    </w:p>
    <w:p>
      <w:pPr>
        <w:pStyle w:val="Normal"/>
        <w:numPr>
          <w:ilvl w:val="0"/>
          <w:numId w:val="13"/>
        </w:numPr>
        <w:rPr/>
      </w:pPr>
      <w:r>
        <w:rPr/>
        <w:t>In detail explain the operation of bit binary weighted with D/A converter and mention its limitat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What are all the applications of analog multiplexers. Explain any of its two applications with a neat ske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What is an opamp? Why it is called so ?</w:t>
      </w:r>
    </w:p>
    <w:p>
      <w:pPr>
        <w:pStyle w:val="Normal"/>
        <w:numPr>
          <w:ilvl w:val="0"/>
          <w:numId w:val="6"/>
        </w:numPr>
        <w:rPr/>
      </w:pPr>
      <w:r>
        <w:rPr/>
        <w:t>Explain the parameters that should be considered for ac and dc applications of an opamp.</w:t>
      </w:r>
    </w:p>
    <w:p>
      <w:pPr>
        <w:pStyle w:val="Normal"/>
        <w:numPr>
          <w:ilvl w:val="0"/>
          <w:numId w:val="6"/>
        </w:numPr>
        <w:rPr/>
      </w:pPr>
      <w:r>
        <w:rPr/>
        <w:t>Draw and explain the three open loop opamp configurations with neat circuit diagram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What are the three differential amplifier configurations ? Briefly compare and contrast these configurations.</w:t>
      </w:r>
    </w:p>
    <w:p>
      <w:pPr>
        <w:pStyle w:val="Normal"/>
        <w:numPr>
          <w:ilvl w:val="0"/>
          <w:numId w:val="10"/>
        </w:numPr>
        <w:rPr/>
      </w:pPr>
      <w:r>
        <w:rPr/>
        <w:t>Briefly explain why negative feedback  is desirable in amplifier applications.</w:t>
      </w:r>
    </w:p>
    <w:p>
      <w:pPr>
        <w:pStyle w:val="Normal"/>
        <w:numPr>
          <w:ilvl w:val="0"/>
          <w:numId w:val="10"/>
        </w:numPr>
        <w:rPr/>
      </w:pPr>
      <w:r>
        <w:rPr/>
        <w:t>How does negative feedback affect the performance of an inverting amplifi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Draw and explain the functional diagram of a 555 Timer.</w:t>
      </w:r>
    </w:p>
    <w:p>
      <w:pPr>
        <w:pStyle w:val="Normal"/>
        <w:numPr>
          <w:ilvl w:val="0"/>
          <w:numId w:val="15"/>
        </w:numPr>
        <w:rPr/>
      </w:pPr>
      <w:r>
        <w:rPr/>
        <w:t>Explain the function of ‘reset’ pin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>7a)</w:t>
        <w:tab/>
        <w:t>Design a 555 Astable multivibrator to operate at 10 KHz with 40% duty cycle.</w:t>
      </w:r>
    </w:p>
    <w:p>
      <w:pPr>
        <w:pStyle w:val="Normal"/>
        <w:numPr>
          <w:ilvl w:val="0"/>
          <w:numId w:val="17"/>
        </w:numPr>
        <w:rPr/>
      </w:pPr>
      <w:r>
        <w:rPr/>
        <w:t>List the applications of IC 1496. Explain the application of IC 1496 as mixer circ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Design a second order low pass filter at a  high cutoff frequency of 1 kHz.</w:t>
      </w:r>
    </w:p>
    <w:p>
      <w:pPr>
        <w:pStyle w:val="Normal"/>
        <w:numPr>
          <w:ilvl w:val="0"/>
          <w:numId w:val="20"/>
        </w:numPr>
        <w:rPr/>
      </w:pPr>
      <w:r>
        <w:rPr/>
        <w:t>Draw the frequency response of the network in part (a)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  <w:t>- x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2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08:12:00Z</dcterms:created>
  <dc:creator>EDEP</dc:creator>
  <dc:description/>
  <dc:language>en-US</dc:language>
  <cp:lastModifiedBy>sskala</cp:lastModifiedBy>
  <dcterms:modified xsi:type="dcterms:W3CDTF">2002-11-12T05:56:00Z</dcterms:modified>
  <cp:revision>14</cp:revision>
  <dc:subject/>
  <dc:title>Code No</dc:title>
</cp:coreProperties>
</file>