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de No. 31110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CLINICAL SCIENCE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complicated fractures and role of Reduction Replacements in                     orthopaedic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List rehabilitative procedures in orthopaedi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blood pathology and how is it investigated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hat is the significance of monitoring blood pressure and blood flow in anaesthesia.  Give general principles of measuring the blood flow noninvas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List the check list for preanaesthetic – anaesthetic and post anaesthetic care  to be adopted for administering general anaesthesia to a patient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ive design for an operation theatre for neuro-surgical procedur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are the types of modifiers used in regulating the radiation response.  Explain the methods used to design these modifiers in clinical practice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hat is mechanism of a action in radiocurability of tumour cells.  Give clinical application of the metho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 xml:space="preserve">Discuss common genetic effects of radiation hazards.  Explain how radiation affects the embryo. 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uggest instructions to create awareness among people on radiation hazards on the rise globall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units of measuring radiation what are the permissible limits.  Give principles of measuring radiation exposure in the environ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spectrum of radiation energy can induce cataract.  How can it be prevent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labeled pharmaceuticals used for brain scanning.  What are the clinical situations where nuclear medicine has an edge in diagnosi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iscuss nuclear medical imaging of skeletal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mmobilization and fracture healing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lethysmography</w:t>
      </w:r>
    </w:p>
    <w:p>
      <w:pPr>
        <w:pStyle w:val="Normal"/>
        <w:ind w:left="480" w:firstLine="480"/>
        <w:jc w:val="both"/>
        <w:rPr/>
      </w:pPr>
      <w:r>
        <w:rPr/>
        <w:t>c)   Polycythemia</w:t>
      </w:r>
    </w:p>
    <w:p>
      <w:pPr>
        <w:pStyle w:val="Normal"/>
        <w:ind w:left="969" w:hanging="57"/>
        <w:jc w:val="both"/>
        <w:rPr/>
      </w:pPr>
      <w:r>
        <w:rPr/>
        <w:t>d)   Radiation and skin damag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ode No. 31110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both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CLINICAL SCIENCE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jc w:val="both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ind w:left="2160" w:firstLine="720"/>
        <w:jc w:val="both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jc w:val="both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are the precautions that you will take before and during transfusion of blood in the hospital patient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ame three common diseases related to Blood parameters and give details of the investigations and other manifestations related to each of the dise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Discuss broad principles suitable for treatment of common fracture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hat are the complications of fracture healing discuss the prevention and treatment of bone inf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Name three anaesthetic gases commonly used in general Anaesthesia and why is ether more hazardou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hat are the clinical markers to know the stage of anaesthesia to be maintained during surgical interven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hat is the role of respiration in anaesthesia give details of clinical significance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xplain tissue classification based on radio sensitivity in radiation therapy.  What is the oxygen effec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Explain the harmful effects of radiation to the technical staff in hospitals and what protective measures should be advocated to minimize these effect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hat is the difference between ED 50 and LD 50 studi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is radiation carcino genesis what are the common cancers due to radiation hazard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are the units of measuring radiation exposure and what procedures are adopted to arrive at permissible level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are the difficulties encountered in diagnosis and treatment of pancreatic diseas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hat in Radioimmunoassay and what are its applications in Medical fiel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any three of the following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Whole body counting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ormal tissue tolerance dose in radiation therapy</w:t>
      </w:r>
    </w:p>
    <w:p>
      <w:pPr>
        <w:pStyle w:val="Normal"/>
        <w:tabs>
          <w:tab w:val="clear" w:pos="720"/>
          <w:tab w:val="left" w:pos="285" w:leader="none"/>
        </w:tabs>
        <w:ind w:left="855" w:hanging="0"/>
        <w:jc w:val="both"/>
        <w:rPr/>
      </w:pPr>
      <w:r>
        <w:rPr/>
        <w:t>c)  Organization of theatres and CSSD</w:t>
      </w:r>
    </w:p>
    <w:p>
      <w:pPr>
        <w:pStyle w:val="Normal"/>
        <w:tabs>
          <w:tab w:val="clear" w:pos="720"/>
          <w:tab w:val="left" w:pos="798" w:leader="none"/>
        </w:tabs>
        <w:ind w:left="120" w:hanging="0"/>
        <w:jc w:val="both"/>
        <w:rPr/>
      </w:pPr>
      <w:r>
        <w:rPr/>
        <w:tab/>
        <w:t>d)   Cell survival the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- -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10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CLINICAL SCIENCE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Classify skeletal joints and gives one example for each.  Explain in detail about hip join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rite about the composition of blood.  What are the different blood group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functions of the various anesthetic gase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hat are gas laws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Give the pin index and colour of the cylinders of various ga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the principles involved in radiotherap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plain the different radiotherapy techniq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Discuss the biological hazards of radiation in detai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ention the maximum permissible occupational doses of radiation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hat are the protective measures to be tak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about the distribution of radioactive material within the bod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xplain about the imaging procedures of the thyroid and the cardio vascular syst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are the different radio-isotopes used in nuclear medicine.  Explain about the characteristics of ea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hat are the therapeutic uses of radio isotope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Explain in detail the instrumentation used in the radiotherapy depar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Radiocurability of tumors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Blood transfusi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de No. 31110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660400" cy="7429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Set 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8.5pt;mso-wrap-distance-left:9pt;mso-wrap-distance-right:0pt;mso-wrap-distance-top:0pt;mso-wrap-distance-bottom:0pt;margin-top:3.7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Set N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ASIC CLINICAL SCIENCES-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io-Medical Enginee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Max. Marks: 8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4320" w:hanging="0"/>
        <w:rPr/>
      </w:pPr>
      <w:r>
        <w:rPr/>
        <w:t>- - -</w:t>
      </w:r>
    </w:p>
    <w:p>
      <w:pPr>
        <w:pStyle w:val="Normal"/>
        <w:jc w:val="both"/>
        <w:rPr/>
      </w:pPr>
      <w:r>
        <w:rPr/>
        <w:t>1.</w:t>
        <w:tab/>
        <w:t>Explain in detail the functions and requirements of a blood ba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applications of gas laws in anesthes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xplain about CSS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Classify tumors according to their cell radiosensitivit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 the radiocurability of the tum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Explain about the measures to be taken for protection from radiation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Describe the biological effects of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modifications of radiation response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plain in detail about physical, chemical and biomedical mod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Discuss in detail, the cell survival theor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xplain about radiation carcinogenesi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iscuss the significance of humidity and temperature measurements in artificial respiration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xplain the techniques of measurement of intravascular press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Thyroid function tests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Renal function tes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- -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1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15:00Z</dcterms:created>
  <dc:creator>sskala</dc:creator>
  <dc:description/>
  <dc:language>en-US</dc:language>
  <cp:lastModifiedBy>sskala</cp:lastModifiedBy>
  <dcterms:modified xsi:type="dcterms:W3CDTF">2002-10-29T13:12:00Z</dcterms:modified>
  <cp:revision>20</cp:revision>
  <dc:subject/>
  <dc:title>aa</dc:title>
</cp:coreProperties>
</file>