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de No.311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123825</wp:posOffset>
                </wp:positionV>
                <wp:extent cx="7048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9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IGN AND ANALYSIS OF ALGORITH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Systems Engineering and Computer Science and Information Technology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 xml:space="preserve">          Max.Marks: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briefly the asymptotic notation used for finding the complexity of Algorithm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rive the average case analysis of the QUICKSORT algorith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Write an algorithm to combine two heaps into a single heap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set representation using trees and develop algorithms for UNION and FIND using weighing and COLLAPSING rul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rite and Explain Prim’s Minimum Spanning Tree algorithm.  Derive the Time complexity of this algorith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What is 0/7 KNAP-SACK PROBLEM.  Discuss the solution using Dynamic programming. Solve the following instance of the 0-7 Knapsack problem using dynamic programming.  The weights are 1,2,3,5,6 and 8.  the profits are 3,6,7,9,11 and 18.  the KNAP-SAUK capacity is = 15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n Algorithm to do post order evaluation of a game tree using alpha-beta prunin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ive the Breadth First and Depth First Traversal for the graph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6827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3.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342900" cy="1143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197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342900" cy="3429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5pt" to="161.95pt,3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99695</wp:posOffset>
                </wp:positionV>
                <wp:extent cx="342900" cy="2895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.85pt;width:26.9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342900" cy="2895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7.25pt;width:26.9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53035</wp:posOffset>
                </wp:positionV>
                <wp:extent cx="228600" cy="3429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05pt" to="197.95pt,3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228600" cy="28194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05pt" to="215.9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342900" cy="2819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1.45pt;width:26.95pt;height:2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342900" cy="2819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.45pt;width:26.95pt;height:2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330200" cy="5715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5pt" to="160.9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5pt" to="22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342900" cy="2819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0.85pt;width:26.95pt;height:2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5pt" to="171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342900" cy="2819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.05pt;width:26.95pt;height:2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228600" cy="280035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197.95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198120" cy="3429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5pt" to="222.55pt,2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342900" cy="2819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0.65pt;width:26.95pt;height:2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/>
        <w:tab/>
        <w:t>(contd…2)</w:t>
      </w:r>
    </w:p>
    <w:p>
      <w:pPr>
        <w:pStyle w:val="Heading2"/>
        <w:tabs>
          <w:tab w:val="clear" w:pos="3120"/>
        </w:tabs>
        <w:rPr/>
      </w:pPr>
      <w:r>
        <w:rPr/>
        <w:t>Code No.311201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tabs>
          <w:tab w:val="clear" w:pos="720"/>
          <w:tab w:val="left" w:pos="7095" w:leader="none"/>
        </w:tabs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an efficient implementation for a LC branch-and-bound traveling sales person problem using the reduced cost matrix approach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Show the tuples which would result by representing the polynomials 5x</w:t>
      </w:r>
      <w:r>
        <w:rPr>
          <w:vertAlign w:val="superscript"/>
        </w:rPr>
        <w:t>2</w:t>
      </w:r>
      <w:r>
        <w:rPr/>
        <w:t xml:space="preserve">+3x+10 and 7x+4 at the values x = 0,1,2,3,4,5,6.  What set of tuples are sufficient to represent the product of these two polynomials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an algorithm for 8-QUEEN’S problem.  It should also be able to give the total no. of solutions for the above problem.  Give it’s time and space complexity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de No.311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704850" cy="7048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IGN AND ANALYSIS OF ALGORITH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Systems Engineering and Computer Science and Information Technology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 xml:space="preserve">          Max.Marks: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What is meant by PROFILING.  Explain it with an exampl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rive the complexity of ‘STRASSENS’ MATRIX MULTI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is a PRIORITY QUEUE?  Write an algorithm to achie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Construct the OPTIMAL BINARY SEARCH TREE with the identifier set</w:t>
      </w:r>
    </w:p>
    <w:p>
      <w:pPr>
        <w:pStyle w:val="Normal"/>
        <w:rPr/>
      </w:pPr>
      <w:r>
        <w:rPr/>
        <w:tab/>
        <w:t>(a</w:t>
      </w:r>
      <w:r>
        <w:rPr>
          <w:vertAlign w:val="subscript"/>
        </w:rPr>
        <w:t>1,</w:t>
      </w:r>
      <w:r>
        <w:rPr/>
        <w:t>a</w:t>
      </w:r>
      <w:r>
        <w:rPr>
          <w:vertAlign w:val="subscript"/>
        </w:rPr>
        <w:t>2,</w:t>
      </w:r>
      <w:r>
        <w:rPr/>
        <w:t>a</w:t>
      </w:r>
      <w:r>
        <w:rPr>
          <w:vertAlign w:val="subscript"/>
        </w:rPr>
        <w:t>3,</w:t>
      </w:r>
      <w:r>
        <w:rPr/>
        <w:t>a</w:t>
      </w:r>
      <w:r>
        <w:rPr>
          <w:vertAlign w:val="subscript"/>
        </w:rPr>
        <w:t>4</w:t>
      </w:r>
      <w:r>
        <w:rPr/>
        <w:t>)</w:t>
        <w:tab/>
        <w:tab/>
        <w:t>=    (end, goto, print, stop)</w:t>
      </w:r>
    </w:p>
    <w:p>
      <w:pPr>
        <w:pStyle w:val="Normal"/>
        <w:rPr/>
      </w:pPr>
      <w:r>
        <w:rPr/>
        <w:tab/>
        <w:t>with (P</w:t>
      </w:r>
      <w:r>
        <w:rPr>
          <w:vertAlign w:val="subscript"/>
        </w:rPr>
        <w:t>1,</w:t>
      </w:r>
      <w:r>
        <w:rPr/>
        <w:t>P</w:t>
      </w:r>
      <w:r>
        <w:rPr>
          <w:vertAlign w:val="subscript"/>
        </w:rPr>
        <w:t>2,</w:t>
      </w:r>
      <w:r>
        <w:rPr/>
        <w:t>P</w:t>
      </w:r>
      <w:r>
        <w:rPr>
          <w:vertAlign w:val="subscript"/>
        </w:rPr>
        <w:t>3,</w:t>
      </w:r>
      <w:r>
        <w:rPr/>
        <w:t>P</w:t>
      </w:r>
      <w:r>
        <w:rPr>
          <w:vertAlign w:val="subscript"/>
        </w:rPr>
        <w:t>4</w:t>
      </w:r>
      <w:r>
        <w:rPr/>
        <w:t>)</w:t>
        <w:tab/>
        <w:t>=    (0.05,0.2,0.1,0.05)</w:t>
      </w:r>
    </w:p>
    <w:p>
      <w:pPr>
        <w:pStyle w:val="Normal"/>
        <w:rPr/>
      </w:pPr>
      <w:r>
        <w:rPr/>
        <w:tab/>
        <w:t>and (Q</w:t>
      </w:r>
      <w:r>
        <w:rPr>
          <w:vertAlign w:val="subscript"/>
        </w:rPr>
        <w:t>0</w:t>
      </w:r>
      <w:r>
        <w:rPr/>
        <w:t>,Q</w:t>
      </w:r>
      <w:r>
        <w:rPr>
          <w:vertAlign w:val="subscript"/>
        </w:rPr>
        <w:t>1,</w:t>
      </w:r>
      <w:r>
        <w:rPr/>
        <w:t>Q</w:t>
      </w:r>
      <w:r>
        <w:rPr>
          <w:vertAlign w:val="subscript"/>
        </w:rPr>
        <w:t>2,</w:t>
      </w:r>
      <w:r>
        <w:rPr/>
        <w:t>Q</w:t>
      </w:r>
      <w:r>
        <w:rPr>
          <w:vertAlign w:val="subscript"/>
        </w:rPr>
        <w:t>3</w:t>
      </w:r>
      <w:r>
        <w:rPr/>
        <w:t>,Q</w:t>
      </w:r>
      <w:r>
        <w:rPr>
          <w:vertAlign w:val="subscript"/>
        </w:rPr>
        <w:t>4</w:t>
      </w:r>
      <w:r>
        <w:rPr/>
        <w:t xml:space="preserve">) </w:t>
        <w:tab/>
        <w:t>=    (0.2,0.1,0.2,0.05,0.05)</w:t>
      </w:r>
    </w:p>
    <w:p>
      <w:pPr>
        <w:pStyle w:val="Normal"/>
        <w:rPr/>
      </w:pPr>
      <w:r>
        <w:rPr/>
        <w:tab/>
        <w:t>Also compute the cost of this tre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hat is the difference between Greedy Method and Dynamic Programming?  Which one you will prefer for KNAP-SACK PROBLEM?  Why?  Derive the time and space complexity of the method you have ch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Give the Breadth First and Depth First Traversal for the graph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68275</wp:posOffset>
                </wp:positionV>
                <wp:extent cx="342900" cy="3429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3.2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342900" cy="11430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197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60655</wp:posOffset>
                </wp:positionV>
                <wp:extent cx="342900" cy="3429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5pt" to="161.95pt,3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99695</wp:posOffset>
                </wp:positionV>
                <wp:extent cx="342900" cy="289560"/>
                <wp:effectExtent l="5080" t="5080" r="5715" b="1168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.85pt;width:26.9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342900" cy="289560"/>
                <wp:effectExtent l="5080" t="5080" r="5715" b="1155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7.25pt;width:26.95pt;height:2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153035</wp:posOffset>
                </wp:positionV>
                <wp:extent cx="228600" cy="342900"/>
                <wp:effectExtent l="4445" t="3175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05pt" to="197.95pt,3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228600" cy="281940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05pt" to="215.9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342900" cy="2819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1.45pt;width:26.95pt;height:2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342900" cy="2819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.45pt;width:26.95pt;height:2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330200" cy="57150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5pt" to="160.9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65pt" to="225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342900" cy="2819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0.85pt;width:26.95pt;height:2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5pt" to="171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342900" cy="28194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.05pt;width:26.95pt;height:2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30175</wp:posOffset>
                </wp:positionV>
                <wp:extent cx="228600" cy="280035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5pt" to="197.95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198120" cy="34290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5pt" to="222.55pt,2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342900" cy="2819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0.65pt;width:26.95pt;height:2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istinguish between First-in-First –out  and Least Cost Banch Search method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rPr/>
      </w:pPr>
      <w:r>
        <w:rPr/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jc w:val="right"/>
        <w:rPr/>
      </w:pPr>
      <w:r>
        <w:rPr/>
        <w:t>(contd…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jc w:val="right"/>
        <w:rPr/>
      </w:pPr>
      <w:r>
        <w:rPr/>
      </w:r>
    </w:p>
    <w:p>
      <w:pPr>
        <w:pStyle w:val="Heading2"/>
        <w:tabs>
          <w:tab w:val="clear" w:pos="3120"/>
        </w:tabs>
        <w:rPr/>
      </w:pPr>
      <w:r>
        <w:rPr/>
        <w:t>Code No.311201</w:t>
        <w:tab/>
        <w:tab/>
        <w:tab/>
        <w:tab/>
        <w:t>-2-</w:t>
        <w:tab/>
        <w:tab/>
        <w:tab/>
        <w:tab/>
        <w:t>Set No.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rPr/>
      </w:pPr>
      <w:r>
        <w:rPr/>
        <w:t>Using MODULAR ARITAMETIC explain how ADDITION, SUBTRACTION, MULTIPLICATION operations are reformulated.  Explain it with appropriate exampl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ind w:left="720" w:hanging="720"/>
        <w:rPr/>
      </w:pPr>
      <w:r>
        <w:rPr/>
        <w:t>7.</w:t>
        <w:tab/>
        <w:t>What is a state Space Tree and solution tree?  Write the FIFO branch and bound KNAPSAUK algorith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ind w:left="720" w:hanging="720"/>
        <w:rPr/>
      </w:pPr>
      <w:r>
        <w:rPr/>
        <w:t>8.</w:t>
        <w:tab/>
        <w:t>Write short notes on any Two:-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rPr/>
      </w:pPr>
      <w:r>
        <w:rPr/>
        <w:t>Reliability  Design problem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rPr/>
      </w:pPr>
      <w:r>
        <w:rPr/>
        <w:t>Merge sort average, Best and Worst case time complexity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rPr/>
      </w:pPr>
      <w:r>
        <w:rPr/>
        <w:t>AVL Tr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780" w:leader="none"/>
        </w:tabs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de No.311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704850" cy="8191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IGN AND ANALYSIS OF ALGORITH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Systems Engineering and Computer Science and Information Technology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 xml:space="preserve">          Max.Marks: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1.a)</w:t>
        <w:tab/>
        <w:t>Give the Big-O notation definition and briefly discuss the properties of such a notation with reference to commutative, Associative, reflexive, symmetric and Anti Symmetric natures of the functions.</w:t>
      </w:r>
    </w:p>
    <w:p>
      <w:pPr>
        <w:pStyle w:val="Normal"/>
        <w:ind w:left="720" w:hanging="540"/>
        <w:rPr/>
      </w:pPr>
      <w:r>
        <w:rPr/>
        <w:t>b)</w:t>
        <w:tab/>
        <w:t>Explain the method of determining the complexity of a procedure by the step count approach.  Illustrate with an exampl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Give the control abstraction of a greedy approach and explain the design of an algorithm to determine the minimum spanning tree of a given graph with a greedy approach.  Also analyze the algorith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the algorithms for inserting an element into a heap and adjusting the given sequence into a heap.  Design a sorting algorithm using any one of the above procedures and analyze the designed algorithm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Explain the problem of optimal binary search Tree construction and give the solution method by the dynamic programming formulation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efine the different Graph coloring problems. Give an algorithm for Vertex coloring problem, which employs Backtracking.  Explain the features of the algorithm including the state space t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Distinguish between:</w:t>
      </w:r>
    </w:p>
    <w:p>
      <w:pPr>
        <w:pStyle w:val="Normal"/>
        <w:numPr>
          <w:ilvl w:val="0"/>
          <w:numId w:val="6"/>
        </w:numPr>
        <w:rPr/>
      </w:pPr>
      <w:r>
        <w:rPr/>
        <w:t>Fixed tuple sized and variable tuple sized state space tree organizations.</w:t>
      </w:r>
    </w:p>
    <w:p>
      <w:pPr>
        <w:pStyle w:val="Normal"/>
        <w:numPr>
          <w:ilvl w:val="0"/>
          <w:numId w:val="6"/>
        </w:numPr>
        <w:rPr/>
      </w:pPr>
      <w:r>
        <w:rPr/>
        <w:t>First-in-First-out and Least Cost Banch and Bound Search methods.</w:t>
      </w:r>
    </w:p>
    <w:p>
      <w:pPr>
        <w:pStyle w:val="Normal"/>
        <w:ind w:left="720" w:hanging="0"/>
        <w:rPr/>
      </w:pPr>
      <w:r>
        <w:rPr/>
        <w:t>Explain the above with the help of a specific problem In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contd…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de No.311201</w:t>
        <w:tab/>
        <w:tab/>
        <w:tab/>
        <w:tab/>
        <w:t>-2-</w:t>
        <w:tab/>
        <w:tab/>
        <w:tab/>
        <w:tab/>
        <w:t>Set No.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7.</w:t>
        <w:tab/>
        <w:t>Briefly explain the Least Cost search method for the solution of a Travelling Salesman problem.  Illustrate the search for a problem Instance defined by the Cost matrix as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228600" cy="1028700"/>
                <wp:effectExtent l="508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7pt;margin-top:11.4pt;width:17.95pt;height:8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1028700"/>
                <wp:effectExtent l="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297pt;margin-top:7.8pt;width:17.95pt;height:80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715" w:leader="none"/>
        </w:tabs>
        <w:ind w:left="720" w:hanging="0"/>
        <w:rPr/>
      </w:pPr>
      <w:r>
        <w:rPr/>
        <w:tab/>
        <w:t>∞</w:t>
        <w:tab/>
        <w:t>20</w:t>
        <w:tab/>
        <w:t>30</w:t>
        <w:tab/>
        <w:t>10</w:t>
        <w:tab/>
        <w:t>11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ab/>
        <w:tab/>
        <w:t xml:space="preserve">        15</w:t>
        <w:tab/>
        <w:t>∞</w:t>
        <w:tab/>
        <w:t>16</w:t>
        <w:tab/>
        <w:t xml:space="preserve">  4</w:t>
        <w:tab/>
        <w:t xml:space="preserve">  2</w:t>
        <w:tab/>
      </w:r>
    </w:p>
    <w:p>
      <w:pPr>
        <w:pStyle w:val="Normal"/>
        <w:rPr/>
      </w:pPr>
      <w:r>
        <w:rPr/>
        <w:tab/>
        <w:tab/>
        <w:tab/>
        <w:t xml:space="preserve">          3</w:t>
        <w:tab/>
        <w:t xml:space="preserve"> 5</w:t>
        <w:tab/>
        <w:t>∞</w:t>
        <w:tab/>
        <w:t xml:space="preserve">  2</w:t>
        <w:tab/>
        <w:t xml:space="preserve">  4</w:t>
        <w:tab/>
      </w:r>
    </w:p>
    <w:p>
      <w:pPr>
        <w:pStyle w:val="Normal"/>
        <w:rPr/>
      </w:pPr>
      <w:r>
        <w:rPr/>
        <w:tab/>
        <w:tab/>
        <w:tab/>
        <w:t xml:space="preserve">        19</w:t>
        <w:tab/>
        <w:t xml:space="preserve"> 6        18</w:t>
        <w:tab/>
        <w:t xml:space="preserve"> ∞</w:t>
        <w:tab/>
        <w:t xml:space="preserve">  3</w:t>
        <w:tab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                                            </w:t>
      </w:r>
      <w:r>
        <w:rPr/>
        <w:t>16</w:t>
        <w:tab/>
        <w:t xml:space="preserve"> 4</w:t>
        <w:tab/>
        <w:t xml:space="preserve"> 7</w:t>
        <w:tab/>
        <w:t>16</w:t>
        <w:tab/>
        <w:t xml:space="preserve">  ∞               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/>
        <w:t>8.         Write short notes on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90" w:leader="none"/>
        </w:tabs>
        <w:rPr/>
      </w:pPr>
      <w:r>
        <w:rPr/>
        <w:t>Modular Arithmeti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90" w:leader="none"/>
        </w:tabs>
        <w:rPr/>
      </w:pPr>
      <w:r>
        <w:rPr/>
        <w:t>AVL Trees-Insertion opera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90" w:leader="none"/>
        </w:tabs>
        <w:rPr/>
      </w:pPr>
      <w:r>
        <w:rPr/>
        <w:t>AND/OR graphs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Heading3"/>
        <w:rPr/>
      </w:pPr>
      <w:r>
        <w:rPr/>
        <w:t>Code No.311201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1075</wp:posOffset>
                </wp:positionH>
                <wp:positionV relativeFrom="paragraph">
                  <wp:posOffset>-9525</wp:posOffset>
                </wp:positionV>
                <wp:extent cx="704850" cy="70485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0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IGN AND ANALYSIS OF ALGORITH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Computer Science and Systems Engineering and Computer Science and Information Technology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 xml:space="preserve">          Max.Marks: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/>
        <w:t>1.a)</w:t>
        <w:tab/>
        <w:t>Define the terms “Time Complexity” and “Space Complexity” of Algorithms.  Give a notation for expressing such a complexity and explain the features of such a notation.</w:t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  <w:t xml:space="preserve">   </w:t>
      </w:r>
      <w:r>
        <w:rPr/>
        <w:t>b)</w:t>
        <w:tab/>
        <w:t>Give the algorithm for transposing a given matrix of n x m size and determine the time complexity of the algorithm by the step count method.</w:t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  <w:t>2.</w:t>
        <w:tab/>
        <w:t>Give the Quick Sort algorithms and explain the underlying method of divide and conquer.  Also analyze the algorithm for average and worst cases of sorting.</w:t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  <w:t>3.</w:t>
        <w:tab/>
        <w:t>Define the properties of heap data structure and explain how heaps can be used as priority Queues.  Give the procedures for “insert”  and delete-min” operations on m heaps.</w:t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  <w:t>4.</w:t>
        <w:tab/>
        <w:t>Explain the 0/1 Knapsack peoblem and solution by the dynamic programming formulation.  Also give the algorithm implementation details regarding the dominence rules.</w:t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  <w:t>5.</w:t>
        <w:tab/>
        <w:t>Define the problem of n-Queens placement.  Draw the state space tree for a 5-Queens problem.  Give a Backtracking algorithm for n-Queens problem and explain its features.</w:t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  <w:t>6.</w:t>
        <w:tab/>
        <w:t>Distinguish between First-in-First-out, Last-in-First-out and Least Cost Branch and Bound search methods.  Draw the state space tree searched by any two of the search methods for the 0/1 Kanpsack problem Instance given by</w:t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  <w:tab/>
        <w:t>n=5; P=(10,15,6,8,4); W=(4,6,3,4,2); M=12</w:t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jc w:val="right"/>
        <w:rPr/>
      </w:pPr>
      <w:r>
        <w:rPr/>
        <w:t>(contd…2)</w:t>
      </w:r>
    </w:p>
    <w:p>
      <w:pPr>
        <w:pStyle w:val="Heading2"/>
        <w:tabs>
          <w:tab w:val="clear" w:pos="3120"/>
        </w:tabs>
        <w:rPr/>
      </w:pPr>
      <w:r>
        <w:rPr/>
        <w:t>Code No.311201</w:t>
        <w:tab/>
        <w:tab/>
        <w:tab/>
        <w:tab/>
        <w:t>-2-</w:t>
        <w:tab/>
        <w:tab/>
        <w:tab/>
        <w:tab/>
        <w:t>Set No.4</w:t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jc w:val="right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  <w:t>7.</w:t>
        <w:tab/>
        <w:t xml:space="preserve">Consider the Travelling Salesman problem Instance given by the Cost matrix as </w:t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28600" cy="1028700"/>
                <wp:effectExtent l="5080" t="5080" r="127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7.8pt;width:17.95pt;height:8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28600" cy="1028700"/>
                <wp:effectExtent l="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91080 w 129600"/>
                            <a:gd name="textAreaTop" fmla="*/ 24120 h 583200"/>
                            <a:gd name="textAreaBottom" fmla="*/ 559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7.8pt;width:17.95pt;height:80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165" w:leader="none"/>
        </w:tabs>
        <w:rPr/>
      </w:pPr>
      <w:r>
        <w:rPr/>
        <w:tab/>
        <w:t>∞</w:t>
        <w:tab/>
        <w:t>7</w:t>
        <w:tab/>
        <w:t>3</w:t>
        <w:tab/>
        <w:t>12</w:t>
        <w:tab/>
        <w:t>8</w:t>
      </w:r>
    </w:p>
    <w:p>
      <w:pPr>
        <w:pStyle w:val="Normal"/>
        <w:tabs>
          <w:tab w:val="clear" w:pos="720"/>
          <w:tab w:val="left" w:pos="3165" w:leader="none"/>
        </w:tabs>
        <w:rPr/>
      </w:pPr>
      <w:r>
        <w:rPr/>
        <w:tab/>
        <w:t>3</w:t>
        <w:tab/>
        <w:t>∞</w:t>
        <w:tab/>
        <w:t>6</w:t>
        <w:tab/>
        <w:t>14</w:t>
        <w:tab/>
        <w:t>9</w:t>
      </w:r>
    </w:p>
    <w:p>
      <w:pPr>
        <w:pStyle w:val="Normal"/>
        <w:tabs>
          <w:tab w:val="clear" w:pos="720"/>
          <w:tab w:val="left" w:pos="3165" w:leader="none"/>
        </w:tabs>
        <w:rPr/>
      </w:pPr>
      <w:r>
        <w:rPr/>
        <w:tab/>
        <w:t>5</w:t>
        <w:tab/>
        <w:t>8</w:t>
        <w:tab/>
        <w:t>∞</w:t>
        <w:tab/>
        <w:t>6</w:t>
        <w:tab/>
        <w:t>18</w:t>
      </w:r>
    </w:p>
    <w:p>
      <w:pPr>
        <w:pStyle w:val="Normal"/>
        <w:tabs>
          <w:tab w:val="clear" w:pos="720"/>
          <w:tab w:val="left" w:pos="3165" w:leader="none"/>
        </w:tabs>
        <w:rPr/>
      </w:pPr>
      <w:r>
        <w:rPr/>
        <w:tab/>
        <w:t>9</w:t>
        <w:tab/>
        <w:t>3</w:t>
        <w:tab/>
        <w:t>5</w:t>
        <w:tab/>
        <w:t>∞</w:t>
        <w:tab/>
        <w:t>11</w:t>
      </w:r>
    </w:p>
    <w:p>
      <w:pPr>
        <w:pStyle w:val="Normal"/>
        <w:tabs>
          <w:tab w:val="clear" w:pos="720"/>
          <w:tab w:val="left" w:pos="3165" w:leader="none"/>
        </w:tabs>
        <w:rPr/>
      </w:pPr>
      <w:r>
        <w:rPr/>
        <w:tab/>
        <w:t>18</w:t>
        <w:tab/>
        <w:t>14</w:t>
        <w:tab/>
        <w:t>9</w:t>
        <w:tab/>
        <w:t>8</w:t>
        <w:tab/>
        <w:t>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ake the search process by Least Cost Branch and Bound method for this Instance.  Explain the features of the algorithm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Write short notes on </w:t>
      </w:r>
    </w:p>
    <w:p>
      <w:pPr>
        <w:pStyle w:val="Normal"/>
        <w:numPr>
          <w:ilvl w:val="0"/>
          <w:numId w:val="2"/>
        </w:numPr>
        <w:rPr/>
      </w:pPr>
      <w:r>
        <w:rPr/>
        <w:t>Reliability design by Dynamic programming method</w:t>
      </w:r>
    </w:p>
    <w:p>
      <w:pPr>
        <w:pStyle w:val="Normal"/>
        <w:numPr>
          <w:ilvl w:val="0"/>
          <w:numId w:val="2"/>
        </w:numPr>
        <w:rPr/>
      </w:pPr>
      <w:r>
        <w:rPr/>
        <w:t>AND/OR graphs</w:t>
      </w:r>
    </w:p>
    <w:p>
      <w:pPr>
        <w:pStyle w:val="Normal"/>
        <w:numPr>
          <w:ilvl w:val="0"/>
          <w:numId w:val="2"/>
        </w:numPr>
        <w:rPr/>
      </w:pPr>
      <w:r>
        <w:rPr/>
        <w:t>AVL Tre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2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6:51:00Z</dcterms:created>
  <dc:creator>sranjani</dc:creator>
  <dc:description/>
  <dc:language>en-US</dc:language>
  <cp:lastModifiedBy>sranjani</cp:lastModifiedBy>
  <dcterms:modified xsi:type="dcterms:W3CDTF">2002-08-20T18:50:00Z</dcterms:modified>
  <cp:revision>11</cp:revision>
  <dc:subject/>
  <dc:title/>
</cp:coreProperties>
</file>