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de No.31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5375</wp:posOffset>
                </wp:positionH>
                <wp:positionV relativeFrom="paragraph">
                  <wp:posOffset>-238125</wp:posOffset>
                </wp:positionV>
                <wp:extent cx="7048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-18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Normal"/>
        <w:tabs>
          <w:tab w:val="clear" w:pos="720"/>
          <w:tab w:val="left" w:pos="1500" w:leader="none"/>
        </w:tabs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1.a)</w:t>
        <w:tab/>
        <w:t>What are the improvements in 8086 over the 8085 microprocessor?  Explain in detai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are the different directives in 8086 programming?  Explain each one of them with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termine the memory location addressed by the following real mode 80386 register combin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 = 2000 H  and EAX = 00003000 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 = 8000 H  and ESP = 00009000 H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is the purpose of the segment register in protected mode memory addressing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f the DS register contains 0020H, in a protected mode system, which global descriptor table entry is access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Code a descriptor that describes a memory segment that begins at location 03000000H and ends at 05FFFFFF H.  This memory segment is a data segment that grows upward in the memory system and can be written.  The descriptor is for an 80386 microprocesso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purpose of the GDTR?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How many bytes are found in a memory page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If the Microprocessor sends linear address 00200000H to the paging mechanism, which paging directory entry is accessed, and which page table entry is accessed in 80386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is the local descriptor table addressed in the memory system of  80386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If  DS = 0105H, in a protected mode system of 80386 which entry, table and requested privilege level are selected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different addressing modes of M68000 instructions with exampl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How many levels of interrupts are provided in Mc68000?  How are the priority levels given?  Explain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 xml:space="preserve">Explain the following Mc68000 microprocessor instruction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L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VEQ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NK</w:t>
      </w:r>
    </w:p>
    <w:p>
      <w:pPr>
        <w:pStyle w:val="Normal"/>
        <w:jc w:val="right"/>
        <w:rPr/>
      </w:pPr>
      <w:r>
        <w:rPr/>
        <w:t>Contd…2</w:t>
      </w:r>
    </w:p>
    <w:p>
      <w:pPr>
        <w:pStyle w:val="Heading2"/>
        <w:jc w:val="center"/>
        <w:rPr/>
      </w:pPr>
      <w:r>
        <w:rPr/>
        <w:t>Code No.311902</w:t>
        <w:tab/>
        <w:tab/>
        <w:tab/>
        <w:tab/>
        <w:t>-2-</w:t>
        <w:tab/>
        <w:tab/>
        <w:tab/>
        <w:t>Set No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Contrast the RISC processor and CISC processor.  Which one is better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special Pentium registers?  Explain their func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the Pentium memory mana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the port structure and operations in 8051 micro controlle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How are Intunal and Extunal memories accursed?  Explai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31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raw the 8086 architecture. High light the special features of this architecture.</w:t>
      </w:r>
    </w:p>
    <w:p>
      <w:pPr>
        <w:pStyle w:val="Normal"/>
        <w:ind w:left="720" w:hanging="540"/>
        <w:jc w:val="both"/>
        <w:rPr/>
      </w:pPr>
      <w:r>
        <w:rPr/>
        <w:t>b)</w:t>
        <w:tab/>
        <w:t xml:space="preserve">How is an effective address calculated in 8086.  Explain for different types of addressing the memo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the difference between an intersegment jump and an intrasegment jump?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What is the value placed in the page table to redirect linear address 20000000H – 30000000H?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What registers are used to enable the paging mechanism in the 80386, 80486, Pentium and Pentium pro micro proces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List out the special registers of 80386  and explain their function and forma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Describe the 80386 memory system and 80386  memory management is don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how the 80386 can address a virtual memory space of 64T bytes when the physical memory contains only 4G bytes of memory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    Describe how 80386 switches from real mode to the protected mode and vice versa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How is the task state segment addressed in 8038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hat is scaled index addressing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plain how piplining lengthenes  the access time for many memory references in the 80386 microprocessor based system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Give the structure of the Pentium control registers and explain th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aw the internal structure of the Pentium pro micro processo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w many caches are found in the Pentium and what are their sizes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escribe how the Pentium access 4 m pages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   Draw the architecture of MC 68000 miocroprocessor and explain each block in detai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Explain different modes of operation of Timer/counter  of 8051 micro controller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Explain the RISC properties.</w:t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ode No.31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/>
      </w:pPr>
      <w:r>
        <w:rPr/>
        <w:t>1.a)</w:t>
        <w:tab/>
        <w:t>Explain the different addressing modes of 8086 with one example each.</w:t>
      </w:r>
    </w:p>
    <w:p>
      <w:pPr>
        <w:pStyle w:val="Normal"/>
        <w:ind w:left="720" w:hanging="540"/>
        <w:rPr/>
      </w:pPr>
      <w:r>
        <w:rPr/>
        <w:t>b)</w:t>
        <w:tab/>
        <w:t>What is the purpose of a segment register in the real mode operation of the 8080 microprocessor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a)</w:t>
        <w:tab/>
        <w:t>For a Pentium descriptor that contains a base address of 00280000H, a limit of 00010H and G= 1, what starting and ending locations are addressed by this descrip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aging mechanism in 80486  microprocess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3.a)</w:t>
        <w:tab/>
        <w:t>Write short note on protect mode memory address in 80386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If the SEGMENT directive identifies the start of a segment, what type of memory organization is in effect?  Explai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a)</w:t>
        <w:tab/>
        <w:t>Develop a 16 bit wide memory interface that contains SRAM memory at locations 200000H to 21FFFFH for 803865X memory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operation of a simple stepper moto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a)</w:t>
        <w:tab/>
        <w:t>Interface an ADC at I/O port 0260H for data and 0270H to test the INIR pin of 8086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Explain the priority rotation in the interrupts of 8259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What is a descriptor and a select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Define the purpose of each of the control register found in 80386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Explain the CPU registers of Mc68000 microprocessor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Give the overview of RISC development over CISC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a short note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Addressing modes of 8051 micro controller instructions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Traffic signal controller interface to 805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de No.3119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8191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 PROCESSORS AND MICRO CONTROLL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onics and Computer Engineering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3 hours</w:t>
        <w:tab/>
        <w:tab/>
        <w:tab/>
        <w:tab/>
        <w:tab/>
        <w:tab/>
        <w:tab/>
        <w:tab/>
        <w:t xml:space="preserve">          Max.Marks:8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-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a)</w:t>
        <w:tab/>
        <w:t>Explain why segmentation is adopted in 8086?  How is it better than 8085.</w:t>
      </w:r>
    </w:p>
    <w:p>
      <w:pPr>
        <w:pStyle w:val="Normal"/>
        <w:ind w:left="720" w:hanging="540"/>
        <w:rPr/>
      </w:pPr>
      <w:r>
        <w:rPr/>
        <w:t>b)</w:t>
        <w:tab/>
        <w:t>Suppose that DS = 1300H, SS = 1400H, BP = 1500H and SI = 0100H of 8086.  determine the address accessed by each of the following instructions, assuming real mode operation:</w:t>
      </w:r>
    </w:p>
    <w:p>
      <w:pPr>
        <w:pStyle w:val="Normal"/>
        <w:numPr>
          <w:ilvl w:val="0"/>
          <w:numId w:val="5"/>
        </w:numPr>
        <w:rPr/>
      </w:pPr>
      <w:r>
        <w:rPr/>
        <w:t>MOV AL, [BP+DI]</w:t>
      </w:r>
    </w:p>
    <w:p>
      <w:pPr>
        <w:pStyle w:val="Normal"/>
        <w:numPr>
          <w:ilvl w:val="0"/>
          <w:numId w:val="5"/>
        </w:numPr>
        <w:rPr/>
      </w:pPr>
      <w:r>
        <w:rPr/>
        <w:t>MOV CL, LIST [BP+SI]</w:t>
      </w:r>
    </w:p>
    <w:p>
      <w:pPr>
        <w:pStyle w:val="Normal"/>
        <w:numPr>
          <w:ilvl w:val="0"/>
          <w:numId w:val="5"/>
        </w:numPr>
        <w:rPr/>
      </w:pPr>
      <w:r>
        <w:rPr/>
        <w:t>MOV DX, [1234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Explain how the near and far CALL instructions function.</w:t>
      </w:r>
    </w:p>
    <w:p>
      <w:pPr>
        <w:pStyle w:val="Normal"/>
        <w:ind w:left="720" w:hanging="540"/>
        <w:rPr/>
      </w:pPr>
      <w:r>
        <w:rPr/>
        <w:t>b)</w:t>
        <w:tab/>
        <w:t>Describe the 80386 memory system and explain the purpose and operation of the bank selection sig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Briefly describe how the cache memory system function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List each flag register bit of  80386 and describe it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What is the system memory-management mode of operations for the Pentium?</w:t>
      </w:r>
    </w:p>
    <w:p>
      <w:pPr>
        <w:pStyle w:val="Normal"/>
        <w:ind w:left="720" w:hanging="540"/>
        <w:rPr/>
      </w:pPr>
      <w:r>
        <w:rPr/>
        <w:t>b)</w:t>
        <w:tab/>
        <w:t>What new control register is added to the Pentium microprocessor?  Explain the bit format of this control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Write a short note on MC68000 assembly directives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List out the RISC properties.  How are they contrast to the CISC process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What are the special Pentium register and explain their function.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 xml:space="preserve">List out the special Pentium instructions and explain them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7.a)</w:t>
        <w:tab/>
        <w:t>Draw the architecture of 8051 micro controller and explain the function of each block.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Interface a real time clock to 8051 micro controller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Write short note on: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a)</w:t>
        <w:tab/>
        <w:t>Interrupt structure of 8051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b)</w:t>
        <w:tab/>
        <w:t>Addressing modes of 8051 instruction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1980"/>
        </w:tabs>
        <w:ind w:left="198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75"/>
        </w:tabs>
        <w:ind w:left="675" w:hanging="495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555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91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9:12:00Z</dcterms:created>
  <dc:creator>sranjani</dc:creator>
  <dc:description/>
  <dc:language>en-US</dc:language>
  <cp:lastModifiedBy>sranjani</cp:lastModifiedBy>
  <dcterms:modified xsi:type="dcterms:W3CDTF">2002-08-17T19:05:00Z</dcterms:modified>
  <cp:revision>13</cp:revision>
  <dc:subject/>
  <dc:title/>
</cp:coreProperties>
</file>