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25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, Manufacturing, Chemical Engineering, Metallurgy, Metallurgy and Material Technology, Mechatronics, Electronics and Control Engg. , Electrical and Electronics 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the concept of Elasticity of  demand.  What is its importance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tate the Law of Variable pro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and contrast between Variable cost and Semi Variable cos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lain the significance of Break even analysis in Managerial Econ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rom the information furnished below, find out Break even sales in units, p/v Ratio, Margin of safety and sales to get a profit of Rs.20,000/-,   Fixed cost Rs.4,80,000/-, Variable cost per unit Rs.30/-, Selling price per unit Rs.60/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right procedure for a Capital Budgeting Dec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tate the procedure involved in forming a Joint Stock Comp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ratio analysis?  What is its importance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tinguish between Liquidity ratio and Profitability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any FOUR of the following: (a) Decision Making  (b) Giffen’s paradox.  (c) Internal and External Economics  (d) Opportunity cost (e) Discriminating Monopoly  (f) Public and private compan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1:16:00Z</dcterms:created>
  <dc:creator>EDEP</dc:creator>
  <dc:description/>
  <dc:language>en-US</dc:language>
  <cp:lastModifiedBy>EDEP</cp:lastModifiedBy>
  <dcterms:modified xsi:type="dcterms:W3CDTF">2002-11-16T01:18:00Z</dcterms:modified>
  <cp:revision>2</cp:revision>
  <dc:subject/>
  <dc:title/>
</cp:coreProperties>
</file>