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31065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8175</wp:posOffset>
                </wp:positionH>
                <wp:positionV relativeFrom="paragraph">
                  <wp:posOffset>158115</wp:posOffset>
                </wp:positionV>
                <wp:extent cx="8191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2.45pt;mso-position-vertical-relative:text;margin-left:350.2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CHNIQUES OF METAL JOIN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Metallurgy and Material Technology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With the help of neat sketches, differentiate between an oxidizing flame, a neutral flame and a reducing flame, in the gas welding processe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ist the various components of a gas welding uni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are the advantages and disadvantages of using A.C and D.C power supply for manual metal are welding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escribe the MIG and TIG welding processe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ompare their relative advantages and 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rinciples and operation of resistance spot welding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scuss the various metallurgical processes that occur during welding of steel, in the weld zone as well as in the base meta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rite briefly on safety practices in we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, with the help of neat sketches, the electron beam welding proces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scuss the difficulties to weld dissimilar alloys and how to overcome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short explanatory notes on any Four of the following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Laser welding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ffusion welding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elding of cast Iron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elding of stainless steel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elding Electrode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problems associated with welding of aluminium alloys?  How are they overcome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iscuss briefly pre and post weld treat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a critical essay on weld defects, their origin and cont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fferentiate between soft solders and hard solder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xplain with the help of neat sketch Furnace brazing proces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adhesive bonding process.</w:t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2"/>
    </w:lvlOverride>
  </w:num>
  <w:num w:numId="10">
    <w:abstractNumId w:val="5"/>
    <w:lvlOverride w:ilvl="0">
      <w:startOverride w:val="2"/>
    </w:lvlOverride>
  </w:num>
  <w:num w:numId="11">
    <w:abstractNumId w:val="3"/>
    <w:lvlOverride w:ilvl="0">
      <w:startOverride w:val="2"/>
    </w:lvlOverride>
  </w:num>
  <w:num w:numId="12">
    <w:abstractNumId w:val="8"/>
    <w:lvlOverride w:ilvl="0">
      <w:startOverride w:val="2"/>
    </w:lvlOverride>
  </w:num>
  <w:num w:numId="13">
    <w:abstractNumId w:val="7"/>
    <w:lvlOverride w:ilvl="0">
      <w:startOverride w:val="1"/>
    </w:lvlOverride>
  </w:num>
  <w:num w:numId="14">
    <w:abstractNumId w:val="6"/>
    <w:lvlOverride w:ilvl="0">
      <w:startOverride w:val="2"/>
    </w:lvlOverride>
  </w:num>
  <w:num w:numId="1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17:00Z</dcterms:created>
  <dc:creator>EDEP</dc:creator>
  <dc:description/>
  <dc:language>en-US</dc:language>
  <cp:lastModifiedBy>EDEP</cp:lastModifiedBy>
  <dcterms:modified xsi:type="dcterms:W3CDTF">2002-11-12T12:17:00Z</dcterms:modified>
  <cp:revision>2</cp:revision>
  <dc:subject/>
  <dc:title/>
</cp:coreProperties>
</file>