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310254</w:t>
        <w:tab/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MPUTER ENGINEERING       </w:t>
      </w:r>
    </w:p>
    <w:p>
      <w:pPr>
        <w:pStyle w:val="TextBody"/>
        <w:rPr/>
      </w:pPr>
      <w:r>
        <w:rPr/>
        <w:t>(Electronics and Electronics 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is a computer and a computer program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vise a flowchart corresponding to a particular algorithm designed of your cho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Represent the following in the decimal form:</w:t>
      </w:r>
    </w:p>
    <w:p>
      <w:pPr>
        <w:pStyle w:val="Normal"/>
        <w:jc w:val="both"/>
        <w:rPr/>
      </w:pPr>
      <w:r>
        <w:rPr/>
        <w:tab/>
        <w:t>i)    (D6F1)</w:t>
      </w:r>
      <w:r>
        <w:rPr>
          <w:vertAlign w:val="subscript"/>
        </w:rPr>
        <w:t>16</w:t>
      </w:r>
      <w:r>
        <w:rPr/>
        <w:tab/>
        <w:tab/>
        <w:t>(ii)  (763.35)</w:t>
      </w:r>
      <w:r>
        <w:rPr>
          <w:vertAlign w:val="subscript"/>
        </w:rPr>
        <w:t>8</w:t>
      </w:r>
      <w:r>
        <w:rPr/>
        <w:tab/>
        <w:tab/>
        <w:t>(iii)  (F9A.BC3)</w:t>
      </w:r>
      <w:r>
        <w:rPr>
          <w:vertAlign w:val="subscript"/>
        </w:rPr>
        <w:t>16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11000.0011)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rite a brief note on Optical Mark Reading and Recognition (OMR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a memory cell?  Describe the basic memory organization with an examp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do you mean by “rewind and reload”  with respect to a tape drive? 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escribe the general instruction format of a computer with a neat forma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fine virtual memory.  What is the objective of a virtual memory feature in a comput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do you understand by the term “users” virtual machine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do you mean by batch operating system?  Explain the facilities provided by i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w does MS-WINDOWS differ from MS-DO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mportant developments in software took place during the second generation of computers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do you mean by a Laptop computer?  How it differs from personal compute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Write a brief note on Parallel compu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characteristics of a communication channels giving suitable mathematical illustration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“Interconnecting Network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three broad areas of computer graphics with exampl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iscuss any one input devices used for interactive graphics.</w:t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4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8:57:00Z</dcterms:created>
  <dc:creator>sranjani</dc:creator>
  <dc:description/>
  <dc:language>en-US</dc:language>
  <cp:lastModifiedBy>sranjani</cp:lastModifiedBy>
  <dcterms:modified xsi:type="dcterms:W3CDTF">2002-11-12T09:32:00Z</dcterms:modified>
  <cp:revision>6</cp:revision>
  <dc:subject/>
  <dc:title/>
</cp:coreProperties>
</file>