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.312103</w:t>
        <w:tab/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15811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2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DYNAMIC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tinguish between ideal and real fluids with examples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erive the mass continuity equation for 3-dimensional flow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erive the pressure and velocity distribution for flow about a rotating cylinder?  Also calculate the drag and lift forces?  Draw the stream lines and stagnation point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A two dimensional source of volume flow rate of 2.5 m</w:t>
      </w:r>
      <w:r>
        <w:rPr>
          <w:vertAlign w:val="superscript"/>
        </w:rPr>
        <w:t>4</w:t>
      </w:r>
      <w:r>
        <w:rPr/>
        <w:t>s is located in a uniform flow of 2m/s.  Determine the stagnation point and the maximum thickness of resulting half body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Doublet?  Derive and draw the streamlines and velocity potentials for a doublet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Find out the strength of a doublet which simulates a physical situation of 2m diameter cylinder in a uniform flow of 15m/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hat is vortex sheet?  Explain the vortex sheet in a thin aerofoil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scuss properties of the symmetrical aerofoi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State and explain Kutta condition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the vorticity distribution for the cambered aerofoi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important characteristics of a finite wing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the stability and trim of wing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solute angle of attac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apped aerofoi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ot and savart la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e shoe vortex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ite wing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3"/>
        <w:rPr/>
      </w:pPr>
      <w:r>
        <w:rPr/>
        <w:t>Code No.312103</w:t>
        <w:tab/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15811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2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DYNAMIC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rite the differences between Lagrangian method and Eulerian method of description of flow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rive and discuss the Navier-stokes equation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flow net for free vortex flow?  Explai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rive the drag and list force for the flow about a rotating cylind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A source at the origin and a uniform flow at 5m/s are superimposed.  The half body which is formed has a maximum width of 2m.  Calculate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ocation of stagnation poin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idth of the body at the origin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Velocity at a point  (0.7, </w:t>
      </w:r>
      <w:r>
        <w:rPr>
          <w:rFonts w:cs="Courier New" w:ascii="Courier New" w:hAnsi="Courier New"/>
          <w:u w:val="single"/>
        </w:rPr>
        <w:t>Π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u w:val="single"/>
        </w:rPr>
        <w:t xml:space="preserve">  </w:t>
      </w:r>
    </w:p>
    <w:p>
      <w:pPr>
        <w:pStyle w:val="Normal"/>
        <w:ind w:left="2880" w:hanging="0"/>
        <w:jc w:val="both"/>
        <w:rPr/>
      </w:pPr>
      <w:r>
        <w:rPr/>
        <w:t xml:space="preserve">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generation of vortices around an aerofoil wing?</w:t>
      </w:r>
    </w:p>
    <w:p>
      <w:pPr>
        <w:pStyle w:val="Normal"/>
        <w:ind w:left="720" w:hanging="540"/>
        <w:jc w:val="both"/>
        <w:rPr/>
      </w:pPr>
      <w:r>
        <w:rPr/>
        <w:t>b)</w:t>
        <w:tab/>
        <w:t>The x and y components of velocity in a two dimensional flow are given by µ=3x+3y; Derive the expression for stream function and calculate the vorticity in the flow field?</w:t>
        <w:tab/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5.a)</w:t>
        <w:tab/>
        <w:t>Explain the source-sink pain flow?  Write the equations for stream function and velocity potential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the simple aerofoil and explain the important geometric variable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cambered aerofoil?  Apply the planar wing approximation for the estimation of velocity distribution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briefly about the flapped aerofoi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lifting line theory and explain its limitations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cuss the fundamental equations of finite wing theo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wnwash and induced drag</w:t>
        <w:tab/>
        <w:tab/>
        <w:t>(b)   Kutta condition</w:t>
        <w:tab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hin aerofoil theory</w:t>
        <w:tab/>
        <w:t>(d)   Twisted wing</w:t>
        <w:tab/>
        <w:t>(e)  Source point and sink point</w:t>
      </w:r>
    </w:p>
    <w:p>
      <w:pPr>
        <w:pStyle w:val="Normal"/>
        <w:ind w:left="180" w:hanging="0"/>
        <w:jc w:val="center"/>
        <w:rPr/>
      </w:pPr>
      <w:r>
        <w:rPr/>
        <w:t>***</w:t>
        <w:tab/>
        <w:t>***</w:t>
        <w:tab/>
        <w:t>***</w:t>
      </w:r>
    </w:p>
    <w:p>
      <w:pPr>
        <w:pStyle w:val="Heading3"/>
        <w:rPr/>
      </w:pPr>
      <w:r>
        <w:rPr/>
        <w:t>Code No.312103</w:t>
        <w:tab/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15811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12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DYNAMICS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eronautical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Indent"/>
        <w:rPr/>
      </w:pPr>
      <w:r>
        <w:rPr/>
        <w:t>1.a)</w:t>
        <w:tab/>
        <w:t>Write important differences between Newtonian and Non-Newtonian fluids with examples?</w:t>
      </w:r>
    </w:p>
    <w:p>
      <w:pPr>
        <w:pStyle w:val="Normal"/>
        <w:ind w:left="720" w:hanging="540"/>
        <w:jc w:val="both"/>
        <w:rPr/>
      </w:pPr>
      <w:r>
        <w:rPr/>
        <w:t xml:space="preserve">   </w:t>
      </w:r>
      <w:r>
        <w:rPr/>
        <w:t>b)</w:t>
        <w:tab/>
        <w:t>Derive the energy equation?  And discuss its importance?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2.a)</w:t>
        <w:tab/>
        <w:t xml:space="preserve">State and explain Kutta-Jonkonski theorem?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cuss the flow around a thin aerofoil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Consider a forced vortex rotated at angler speed of w.  evaluate the circulation around any closed path in a forced vortex flow.  Derive the expression of hydrodynamic pressure as a function of radius for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)</w:t>
        <w:tab/>
        <w:t xml:space="preserve">Free vortex and </w:t>
        <w:tab/>
        <w:tab/>
        <w:t>(b)  Forced vortex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line source discharging a flow at 0.6 m</w:t>
      </w:r>
      <w:r>
        <w:rPr>
          <w:vertAlign w:val="superscript"/>
        </w:rPr>
        <w:t>2</w:t>
      </w:r>
      <w:r>
        <w:rPr/>
        <w:t>/s per unit length is located at (-1,0) and a sink volume pressure of 10N/m</w:t>
      </w:r>
      <w:r>
        <w:rPr>
          <w:vertAlign w:val="superscript"/>
        </w:rPr>
        <w:t>2</w:t>
      </w:r>
      <w:r>
        <w:rPr/>
        <w:t xml:space="preserve"> at the origin, determine the velocity and dynamic pressure at (1,1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Jonkowski transformations along with their applications?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 xml:space="preserve">Define and explain the terms </w:t>
        <w:tab/>
        <w:t>(i)  Lift coefficient</w:t>
        <w:tab/>
        <w:t>(ii)  Moment coefficient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analytical method for solving their aerofoil properties and compare with numerical solution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geometric variables of an aerofoil along with neat sket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subsonic flow over an aerofoil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lifting time theory along with its limitatio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</w:t>
        <w:tab/>
        <w:t>Write short notes on any Three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Kutta condition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Biot and savart law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onformal transformation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ortex potentia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orse shoe vortex</w:t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Code No.3121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Set No</w:t>
                            </w:r>
                            <w:r>
                              <w:rPr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Set No</w:t>
                      </w:r>
                      <w:r>
                        <w:rPr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DYNAMICS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Aeronautica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between compressible and in compressible fluids along with exampl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rive the Momentum equations for 2-Dimensional compressible fluid flo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lownet for the uniform parallel flow and derive the steam lines and velocity potentials for source and sink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source and sink of equal strength 10 m</w:t>
      </w:r>
      <w:r>
        <w:rPr>
          <w:vertAlign w:val="superscript"/>
        </w:rPr>
        <w:t>2</w:t>
      </w:r>
      <w:r>
        <w:rPr/>
        <w:t>/s are located 2m apart.  If a  uniform flow of 5 m/s is super imposed, find out the location of stagnation pri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velocity and pressure distribution, when the flow over the cylinder with out circulation and also find the stagnation p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A 2m diameter cylinder is rotating at 1400 rpm in an air stream flowing at 20 m/s.  Calculate the lift and drag forces per unit depth of the cylinder.  Assume air density as 1.22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formation of trailing vortices at wing tips of finite wing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cuss the pressure and velocity distribution of flow over the aerofo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planar wing of an aerofoil along with its characteristic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Numerical solution of the thin aerofoil prob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Consider an aerofoil whose mean camber line is represented by a parabola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5360</wp:posOffset>
                </wp:positionH>
                <wp:positionV relativeFrom="paragraph">
                  <wp:posOffset>196215</wp:posOffset>
                </wp:positionV>
                <wp:extent cx="457200" cy="140335"/>
                <wp:effectExtent l="5715" t="8890" r="139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3600">
                          <a:off x="0" y="0"/>
                          <a:ext cx="4572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099">
                              <a:moveTo>
                                <a:pt x="4" y="11100"/>
                              </a:moveTo>
                              <a:arcTo wR="10800" hR="10800" stAng="10704532" swAng="1089546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099">
                              <a:moveTo>
                                <a:pt x="4" y="11100"/>
                              </a:moveTo>
                              <a:arcTo wR="10800" hR="10800" stAng="10704532" swAng="108954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099" path="l0,21600xee" stroked="t" o:allowincell="f" style="position:absolute;margin-left:176.8pt;margin-top:15.45pt;width:35.95pt;height:11pt;mso-wrap-style:none;v-text-anchor:middle;rotation:26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4450</wp:posOffset>
                </wp:positionH>
                <wp:positionV relativeFrom="paragraph">
                  <wp:posOffset>197485</wp:posOffset>
                </wp:positionV>
                <wp:extent cx="457200" cy="140335"/>
                <wp:effectExtent l="17780" t="10795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16800">
                          <a:off x="0" y="0"/>
                          <a:ext cx="4572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099">
                              <a:moveTo>
                                <a:pt x="4" y="11100"/>
                              </a:moveTo>
                              <a:arcTo wR="10800" hR="10800" stAng="10704532" swAng="1089546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099">
                              <a:moveTo>
                                <a:pt x="4" y="11100"/>
                              </a:moveTo>
                              <a:arcTo wR="10800" hR="10800" stAng="10704532" swAng="1089546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099" path="l0,21600xee" stroked="t" o:allowincell="f" style="position:absolute;margin-left:203.55pt;margin-top:15.55pt;width:35.95pt;height:11pt;mso-wrap-style:none;v-text-anchor:middle;rotation:9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11430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3pt;margin-top:3.05pt;width:89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 xml:space="preserve">                   x           x       2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Z= 4 Z</w:t>
      </w:r>
      <w:r>
        <w:rPr>
          <w:vertAlign w:val="subscript"/>
        </w:rPr>
        <w:t>m</w:t>
      </w:r>
      <w:r>
        <w:rPr/>
        <w:t xml:space="preserve">    ---- -    -----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c           c</w:t>
      </w:r>
      <w:r>
        <w:rPr>
          <w:u w:val="single"/>
        </w:rPr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where Z</w:t>
      </w:r>
      <w:r>
        <w:rPr>
          <w:vertAlign w:val="subscript"/>
        </w:rPr>
        <w:t>m</w:t>
      </w:r>
      <w:r>
        <w:rPr/>
        <w:t xml:space="preserve"> is the max. height of the camber at the midchord.  Then calculate, (i) the slope of the camber line  (ii) moment coefficient  (iii) lift coefficient  (iv) center of pressure 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.</w:t>
      </w:r>
    </w:p>
    <w:p>
      <w:pPr>
        <w:pStyle w:val="Normal"/>
        <w:ind w:left="720" w:hanging="0"/>
        <w:jc w:val="both"/>
        <w:rPr/>
      </w:pPr>
      <w:r>
        <w:rPr/>
        <w:t>(a) Blasius theor5m  (b) lifting line theory  (c) Conformal transformations  (d) Geometric variables of an aerofoil.  (e) Continuity equation.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0:11:00Z</dcterms:created>
  <dc:creator>sranjani</dc:creator>
  <dc:description/>
  <dc:language>en-US</dc:language>
  <cp:lastModifiedBy>sranjani</cp:lastModifiedBy>
  <dcterms:modified xsi:type="dcterms:W3CDTF">2002-08-17T23:50:00Z</dcterms:modified>
  <cp:revision>5</cp:revision>
  <dc:subject/>
  <dc:title/>
</cp:coreProperties>
</file>