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08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PROCESS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1" w:leader="none"/>
        </w:tabs>
        <w:ind w:left="741" w:hanging="741"/>
        <w:jc w:val="both"/>
        <w:rPr/>
      </w:pPr>
      <w:r>
        <w:rPr/>
        <w:t>What are the static and dynamic characteristics of a measuring system?  Explain each of them in deta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principle involved in a bimetallic thermometer.</w:t>
      </w:r>
    </w:p>
    <w:p>
      <w:pPr>
        <w:pStyle w:val="Normal"/>
        <w:ind w:left="720" w:hanging="600"/>
        <w:jc w:val="both"/>
        <w:rPr/>
      </w:pPr>
      <w:r>
        <w:rPr/>
        <w:t>b)</w:t>
        <w:tab/>
        <w:t>What factors contribute to the static error in a pressure thermometer?  Discuss them brief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methods of measurement of thermo couple emf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xplain the construction and operation of null potentiometer for measuring thermo couple emf.  How the standardization is carried ou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Outline the different methods of spectroscopy for composition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ith sketches the electrical and pneumatic systems used for indicating elements for pressure gau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various methods available for measuring absolute pressures in the range of 10</w:t>
      </w:r>
      <w:r>
        <w:rPr>
          <w:vertAlign w:val="superscript"/>
        </w:rPr>
        <w:t>-5</w:t>
      </w:r>
      <w:r>
        <w:rPr/>
        <w:t xml:space="preserve"> to 100 microns?  With the help of a diagram explain the principle of any one vacuum g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the diaphram box method for measuring of liquid level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lain the methods to measure the level in pressure vesse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: a) Heat flow meters  b) Area flow meters   c) Viscosity 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jc w:val="both"/>
        <w:rPr/>
      </w:pPr>
      <w:r>
        <w:rPr/>
        <w:tab/>
        <w:t>a) Recorder   b) Instrumentation diagrams    c) Refractometer     d) McLeod g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8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PROCESS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 xml:space="preserve">Explain the following terms in detail  (i) Accuracy  (ii) Sensitivity  </w:t>
      </w:r>
    </w:p>
    <w:p>
      <w:pPr>
        <w:pStyle w:val="Normal"/>
        <w:ind w:firstLine="720"/>
        <w:jc w:val="both"/>
        <w:rPr/>
      </w:pPr>
      <w:r>
        <w:rPr/>
        <w:t>(iii) Reproducibility  (iv) Static Correction (v) Dead zone and dead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is the principle of the industrial resistance thermometer?  Explain with a neat circuit diagram any one method by which the simple wheat stone bridge circuit is modified to compensate for contact resistance variable lead wire resistance and heating effec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Write notes on: Laws of radiation and black body condition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xplain with a neat sketch the working of an optical pyro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iscuss the operating principles, applications and source of detectors of IR spectr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with sketches the various measuring elements used for measuring gage pressure and vacu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with a sketch the functioning of ionization g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notes on: (i) Direct measurement of liquid level  (ii) level measurement in pressure vessel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scribe the methods for level of dry materia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List out the flow meters with their applicatio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xplain the working of a piston type area flow me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ind w:left="720" w:hanging="0"/>
        <w:jc w:val="both"/>
        <w:rPr/>
      </w:pPr>
      <w:r>
        <w:rPr/>
        <w:t>a) Motorized valves   b) Orifice meter   c) Dynamic calibration of instruments   d) Pirani ga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8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PROCESS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720" w:firstLine="600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Discuss the static and dynamic characteristics of measuring instru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about the various factors that effect the response of thermometers with and without a thermal w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>With a neat sketch explain the operation of a mirror type radiation pyrometer.  Discuss the several effects that should be considered in the use of radiation receiv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rite an essay on spectroscopic analy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Explain the construction and working of the McLeod gage and the Pirani gage.  Mention their advantages and disadvanta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escribe the methods available for direct measurement of liquid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Give a detailed account of quantity 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sity measureme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mentation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08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PROCESS INSTRUMENT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hem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various elements present in a measuring instrument?  Explain their functioning with a simple example of an indicating thermometer.  Write about the various functions that may be fulfilled by an instrument,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Explain the sources of static error of industrial pressure thermometers.  How are they compensat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cuss the factors that effect the response of thermocoup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Give a detailed account of gas analysis by thermal conductivity and analysis of moisture in gases by psychrometer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bout the various types of liquid column manome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Describe the various methods for pressure measurement of liquid level in open vessels.  Explain the method of determining interface le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How is flow rate of dry materials measured?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Write about the different ways of viscosity measur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notes o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cording instrument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trol cen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5:44:00Z</dcterms:created>
  <dc:creator>sskala</dc:creator>
  <dc:description/>
  <dc:language>en-US</dc:language>
  <cp:lastModifiedBy>sskala</cp:lastModifiedBy>
  <dcterms:modified xsi:type="dcterms:W3CDTF">2002-11-06T13:08:00Z</dcterms:modified>
  <cp:revision>10</cp:revision>
  <dc:subject/>
  <dc:title/>
</cp:coreProperties>
</file>