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de No.311053</w:t>
        <w:tab/>
      </w:r>
    </w:p>
    <w:p>
      <w:pPr>
        <w:pStyle w:val="Normal"/>
        <w:tabs>
          <w:tab w:val="clear" w:pos="720"/>
          <w:tab w:val="left" w:pos="789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43815</wp:posOffset>
                </wp:positionV>
                <wp:extent cx="9334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3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 EQUIPMENT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Instrumentation Engineering-OR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 xml:space="preserve">          Max.Marks:7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scuss briefly the various methods used to test the final desig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briefly the various RAID levels with respect to reli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factors to be taken into consideration while the instruments in the control panel are desig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function of various controls on the front panel of CRO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s the specialty of a storage oscilloscop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raw the diagram of a Xerox machine.  Explain its constructional details and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reflections problems i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TL integrated circuit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-MOS integrated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Briefly discuss different trends in etching machine desig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compare the different Etch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raw the schematic diagram for the measurement of torqu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Mention names of various senses (Transducer) used in the measurement of torque and explain briefly about the working princi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the transducer used in the measurement of humidity, explain the working principle and methods to caliburat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effect humidity on electrical conductivity briefly with the help of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2"/>
    <w:lvlOverride w:ilvl="0">
      <w:startOverride w:val="2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20:36:00Z</dcterms:created>
  <dc:creator>sranjani</dc:creator>
  <dc:description/>
  <dc:language>en-US</dc:language>
  <cp:lastModifiedBy>sranjani</cp:lastModifiedBy>
  <dcterms:modified xsi:type="dcterms:W3CDTF">2002-08-17T20:37:00Z</dcterms:modified>
  <cp:revision>3</cp:revision>
  <dc:subject/>
  <dc:title/>
</cp:coreProperties>
</file>