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No. 31140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Heading1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TextBody"/>
        <w:ind w:left="720" w:hanging="720"/>
        <w:rPr/>
      </w:pPr>
      <w:r>
        <w:rPr/>
        <w:t>1.a)</w:t>
        <w:tab/>
        <w:t>In RC low pass circuit find the upper 3dB frequency.  What is rise time?  Derive the expression for rise time k</w:t>
      </w:r>
      <w:r>
        <w:rPr>
          <w:vertAlign w:val="subscript"/>
        </w:rPr>
        <w:t>r</w:t>
      </w:r>
      <w:r>
        <w:rPr/>
        <w:t>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Explain the operation of a Bistable Multivibratic circuit with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raw the miller sweep circuit and simulate the circuit with Integrator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hat is the function of a schmittrigger circuit.  Obtain its upper threshold voltage and lower threshold volt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Given the Boolen function f(x,y,z) = xy+x’y’+y’z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mplement it with only OR and NOT gat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mplement it with only AND and NOT gates.</w:t>
      </w:r>
    </w:p>
    <w:p>
      <w:pPr>
        <w:pStyle w:val="Normal"/>
        <w:ind w:left="720" w:hanging="600"/>
        <w:jc w:val="both"/>
        <w:rPr/>
      </w:pPr>
      <w:r>
        <w:rPr/>
        <w:t>b)</w:t>
        <w:tab/>
        <w:t>Determine the expression for the output ‘Y’ and the truth table for the circuit in fig.1</w:t>
      </w:r>
    </w:p>
    <w:p>
      <w:pPr>
        <w:pStyle w:val="Normal"/>
        <w:ind w:left="144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/>
        <w:object w:dxaOrig="6329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45pt;height:117pt" filled="f" o:ole="">
            <v:imagedata r:id="rId3" o:title=""/>
          </v:shape>
          <o:OLEObject Type="Embed" ProgID="" ShapeID="ole_rId2" DrawAspect="Content" ObjectID="_134290420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Implement a full-adder circuit with a decoder and two OR gat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sign a 3-bit synchronous counter using J-K flip flo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Draw the circuit of a crystal controlled clock generator and explain its opera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sign a Gray-to-binary code conver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6480" w:firstLine="720"/>
        <w:jc w:val="both"/>
        <w:rPr/>
      </w:pPr>
      <w:r>
        <w:rPr/>
        <w:t>Contd…2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  <w:t>Code No. 311402</w:t>
        <w:tab/>
        <w:tab/>
        <w:tab/>
        <w:tab/>
        <w:t>-2-</w:t>
        <w:tab/>
        <w:tab/>
        <w:tab/>
        <w:t>Set No.1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transfer characteristics and output of a two level clipper and what are the diode states: Assume the diodes are ide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object w:dxaOrig="5474" w:dyaOrig="1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3.7pt;height:98.25pt" filled="f" o:ole="">
            <v:imagedata r:id="rId5" o:title=""/>
          </v:shape>
          <o:OLEObject Type="Embed" ProgID="" ShapeID="ole_rId4" DrawAspect="Content" ObjectID="_1771643969" r:id="rId4"/>
        </w:objec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te and prove clamping-circuit the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a schematic circuit of 7-segment LCD character and explai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hat is a bar-graph display?  An anolog 0-IV meter display has to be realized in bar graph format with a resolution of 10mv using LEDs.  Discuss a method of realizing this.  Draw a schematic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t Matrix displa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inear Current Sweep circuit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coder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cade Count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 xml:space="preserve">- -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No. 31140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Heading1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applications of Monostable multivibrator and give the some of comparision between Astable and Bistable multivibrator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ssume that the diodes are ideal.  Make a plot of ‘</w:t>
      </w:r>
      <w:r>
        <w:rPr>
          <w:rFonts w:eastAsia="Symbol" w:cs="Symbol" w:ascii="Symbol" w:hAnsi="Symbol"/>
        </w:rPr>
        <w:t></w:t>
      </w:r>
      <w:r>
        <w:rPr/>
        <w:t>o’ against V</w:t>
      </w:r>
      <w:r>
        <w:rPr>
          <w:vertAlign w:val="subscript"/>
        </w:rPr>
        <w:t>i</w:t>
      </w:r>
      <w:r>
        <w:rPr/>
        <w:t xml:space="preserve"> for the range of V</w:t>
      </w:r>
      <w:r>
        <w:rPr>
          <w:vertAlign w:val="subscript"/>
        </w:rPr>
        <w:t>i</w:t>
      </w:r>
      <w:r>
        <w:rPr/>
        <w:t xml:space="preserve"> from 0 to 50v (sine wave input).  Indicate which diodes are conducting.</w:t>
      </w:r>
    </w:p>
    <w:p>
      <w:pPr>
        <w:pStyle w:val="Normal"/>
        <w:ind w:left="2160" w:hanging="0"/>
        <w:jc w:val="both"/>
        <w:rPr/>
      </w:pPr>
      <w:r>
        <w:rPr/>
        <w:object w:dxaOrig="6211" w:dyaOrig="21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0.55pt;height:105.75pt" filled="f" o:ole="">
            <v:imagedata r:id="rId7" o:title=""/>
          </v:shape>
          <o:OLEObject Type="Embed" ProgID="" ShapeID="ole_rId6" DrawAspect="Content" ObjectID="_492224198" r:id="rId6"/>
        </w:object>
      </w:r>
    </w:p>
    <w:p>
      <w:pPr>
        <w:pStyle w:val="Normal"/>
        <w:ind w:left="720" w:hanging="720"/>
        <w:jc w:val="both"/>
        <w:rPr/>
      </w:pPr>
      <w:r>
        <w:rPr/>
        <w:t>2.a)</w:t>
        <w:tab/>
        <w:t>Draw the exponential sweep circuit and explain its operation draw the resultant exponential wave form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What are the general features of a time-base sig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Simplify the following Boolean function in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um of products and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oduct of sums(POS).</w:t>
      </w:r>
    </w:p>
    <w:p>
      <w:pPr>
        <w:pStyle w:val="Normal"/>
        <w:ind w:left="1440" w:hanging="0"/>
        <w:jc w:val="both"/>
        <w:rPr/>
      </w:pPr>
      <w:r>
        <w:rPr/>
        <w:t xml:space="preserve">F(w,x,y,z) = </w:t>
      </w:r>
      <w:r>
        <w:rPr>
          <w:rFonts w:eastAsia="Symbol" w:cs="Symbol" w:ascii="Symbol" w:hAnsi="Symbol"/>
        </w:rPr>
        <w:t></w:t>
      </w:r>
      <w:r>
        <w:rPr/>
        <w:t>m(0,1,2,3,5,6,9)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efine Prime implicant and essential prime implicant, explain with on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raw the circuit of a master slave J-K flip-flop and explain its operation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esign a decade up counter using JK flip flo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applications of LED, LCD display stems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esign a half subtractor circuit using NOR gat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 xml:space="preserve">Show that the Low-pass RC circuit acts as a Integrator and compare its time constant </w:t>
      </w:r>
      <w:r>
        <w:rPr>
          <w:rFonts w:eastAsia="Symbol" w:cs="Symbol" w:ascii="Symbol" w:hAnsi="Symbol"/>
        </w:rPr>
        <w:t></w:t>
      </w:r>
      <w:r>
        <w:rPr/>
        <w:t>=RC with time ‘t’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How the transistor acts as a switch?  Explain about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is D flip-flop.  Give its truth table as well as its excitation tabl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Impliment F(A,B,C)=</w:t>
      </w:r>
      <w:r>
        <w:rPr>
          <w:rFonts w:eastAsia="Symbol" w:cs="Symbol" w:ascii="Symbol" w:hAnsi="Symbol"/>
        </w:rPr>
        <w:t></w:t>
      </w:r>
      <w:r>
        <w:rPr/>
        <w:t>m(0,2,3,6,7) with a multiplexe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8.</w:t>
        <w:tab/>
        <w:t>Write a short notes on the following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) Clamping circuit     b) Driver circuit      c) Encoders.</w:t>
      </w:r>
    </w:p>
    <w:p>
      <w:pPr>
        <w:pStyle w:val="Normal"/>
        <w:ind w:left="3000" w:firstLine="600"/>
        <w:jc w:val="both"/>
        <w:rPr/>
      </w:pPr>
      <w:r>
        <w:rPr/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No. 31140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Heading1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applications of clipping circuits and compare the difference between clippling and clamping and give its examples with circuit diagra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raw a circuit of self-biased  transistor bistable multivibrator and explain its oper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are the methods of generating a Time-base wave for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hat is the difference between transmission error and displacement error.  Show their graphical wave 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Obtain the truth table of the following function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</w:t>
      </w:r>
      <w:r>
        <w:rPr>
          <w:vertAlign w:val="subscript"/>
        </w:rPr>
        <w:t>1</w:t>
      </w:r>
      <w:r>
        <w:rPr/>
        <w:t>(ABCD) = A’B’CD’ + AB’ + A’B’C’D’ + BC’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</w:t>
      </w:r>
      <w:r>
        <w:rPr/>
        <w:t>_      _         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</w:t>
      </w:r>
      <w:r>
        <w:rPr>
          <w:vertAlign w:val="subscript"/>
        </w:rPr>
        <w:t>2</w:t>
      </w:r>
      <w:r>
        <w:rPr/>
        <w:t xml:space="preserve">(wxyz) = w’x’ + yz’ + wzy’z </w:t>
      </w:r>
      <w:r>
        <w:rPr>
          <w:rFonts w:eastAsia="Symbol" w:cs="Symbol" w:ascii="Symbol" w:hAnsi="Symbol"/>
        </w:rPr>
        <w:t></w:t>
      </w:r>
      <w:r>
        <w:rPr/>
        <w:t xml:space="preserve"> wx + yz + wxyz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Convert the following  to the other canonical form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F(x,y,z) =</w:t>
      </w:r>
      <w:r>
        <w:rPr>
          <w:rFonts w:eastAsia="Symbol" w:cs="Symbol" w:ascii="Symbol" w:hAnsi="Symbol"/>
        </w:rPr>
        <w:t></w:t>
      </w:r>
      <w:r>
        <w:rPr/>
        <w:t xml:space="preserve"> (1,3,5,7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F(A,B,C,D) = </w:t>
      </w:r>
      <w:r>
        <w:rPr>
          <w:rFonts w:eastAsia="Symbol" w:cs="Symbol" w:ascii="Symbol" w:hAnsi="Symbol"/>
        </w:rPr>
        <w:t></w:t>
      </w:r>
      <w:r>
        <w:rPr/>
        <w:t>(1,2,4,7,9).</w:t>
      </w:r>
    </w:p>
    <w:p>
      <w:pPr>
        <w:pStyle w:val="Normal"/>
        <w:ind w:left="720" w:hanging="720"/>
        <w:jc w:val="both"/>
        <w:rPr/>
      </w:pPr>
      <w:r>
        <w:rPr/>
        <w:t>4.a)</w:t>
        <w:tab/>
        <w:t>Using truth table obtain borrow and difference of a full-subtractor and design the circuit using AND, OR gates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esign a J-K flip-flop and what is race-around cond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is mean by excitation table?  Give the excitation table for S-R Flip-Flop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Simplify the following Boolean expressions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[(CD)’+A]’ + A + CD + AB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(A+C+D) (A+C+D’) (A+C’+D) (A+B’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raw the circuit of a 2-digit 3x5 dot matrix LED display and explai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raw the circuit diagram of schmittrigger circuit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tinguish between d.c driving and a.c driving of LCD 7-segment characters.  Give reasons for the choice of a.c driving in high reliability LCD systems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</w:t>
        <w:tab/>
        <w:t>Design a half Adder circuit using NAND gates and write its truth t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Explain about the following:</w:t>
      </w:r>
    </w:p>
    <w:p>
      <w:pPr>
        <w:pStyle w:val="Normal"/>
        <w:ind w:firstLine="720"/>
        <w:jc w:val="both"/>
        <w:rPr/>
      </w:pPr>
      <w:r>
        <w:rPr/>
        <w:t>a)  Dot Matrix display  b) Shift registers  c) Universal gates.</w:t>
      </w:r>
    </w:p>
    <w:p>
      <w:pPr>
        <w:pStyle w:val="Normal"/>
        <w:ind w:left="3600" w:hanging="0"/>
        <w:jc w:val="both"/>
        <w:rPr/>
      </w:pPr>
      <w:r>
        <w:rPr/>
        <w:t>- - -</w:t>
      </w:r>
    </w:p>
    <w:p>
      <w:pPr>
        <w:pStyle w:val="Normal"/>
        <w:ind w:left="64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de No. 31140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DIGITAL ELECTRON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Mechatronics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Show that high pass RC circuit acts as differentiator and derive the generalized expression for high pass RC circuit.</w:t>
      </w:r>
    </w:p>
    <w:p>
      <w:pPr>
        <w:pStyle w:val="Normal"/>
        <w:ind w:left="720" w:hanging="600"/>
        <w:jc w:val="both"/>
        <w:rPr/>
      </w:pPr>
      <w:r>
        <w:rPr/>
        <w:t>b)</w:t>
        <w:tab/>
        <w:t>In RC high pass circuit for pulse input what is the output expression and show graphically input and output wave 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How the transistor acts as a switch.  Explain clearly with circuit diagram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raw the circuit diagram of a transistor bootstrap time-base Generator and explain its op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onvert the decimal number 186.4 to base 4, base 5, base 6 and base 8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btain the 9’s and 10’s complement of the following decimal numbers:</w:t>
      </w:r>
    </w:p>
    <w:p>
      <w:pPr>
        <w:pStyle w:val="Normal"/>
        <w:ind w:left="720" w:hanging="0"/>
        <w:jc w:val="both"/>
        <w:rPr/>
      </w:pPr>
      <w:r>
        <w:rPr/>
        <w:t>14672; 32895; 45531 and 648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esign a BCD to excess 3 code converter using minimum number of NAND gate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84" w:leader="none"/>
        </w:tabs>
        <w:ind w:left="741" w:hanging="621"/>
        <w:jc w:val="both"/>
        <w:rPr/>
      </w:pPr>
      <w:r>
        <w:rPr/>
        <w:t xml:space="preserve"> </w:t>
      </w:r>
      <w:r>
        <w:rPr/>
        <w:t>Draw the circuit diagram of a S-R Flip-Flop and explain its operation with a       truth tabl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5.a)</w:t>
        <w:tab/>
        <w:t>Draw a circuit of the emitter coupled Monostable multivibrator and explain its operation with output wave form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how that the percentage tilt is given by </w:t>
      </w:r>
    </w:p>
    <w:p>
      <w:pPr>
        <w:pStyle w:val="Normal"/>
        <w:ind w:left="1440" w:hanging="0"/>
        <w:jc w:val="both"/>
        <w:rPr/>
      </w:pPr>
      <w:r>
        <w:rPr/>
        <w:t xml:space="preserve">        </w:t>
      </w:r>
    </w:p>
    <w:p>
      <w:pPr>
        <w:pStyle w:val="Normal"/>
        <w:ind w:left="720" w:firstLine="720"/>
        <w:jc w:val="both"/>
        <w:rPr>
          <w:u w:val="single"/>
        </w:rPr>
      </w:pPr>
      <w:r>
        <w:rPr/>
        <w:t>P=</w:t>
      </w:r>
      <w:r>
        <w:rPr>
          <w:u w:val="single"/>
        </w:rPr>
        <w:t xml:space="preserve">  1-e</w:t>
      </w:r>
      <w:r>
        <w:rPr>
          <w:u w:val="single"/>
          <w:vertAlign w:val="superscript"/>
        </w:rPr>
        <w:t xml:space="preserve">-1/2fRC       </w:t>
      </w:r>
      <w:r>
        <w:rPr/>
        <w:t>x200%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1+e</w:t>
      </w:r>
      <w:r>
        <w:rPr>
          <w:vertAlign w:val="superscript"/>
        </w:rPr>
        <w:t xml:space="preserve">-1/2fRC            </w:t>
      </w:r>
    </w:p>
    <w:p>
      <w:pPr>
        <w:pStyle w:val="TextBody"/>
        <w:ind w:left="720" w:hanging="0"/>
        <w:rPr/>
      </w:pPr>
      <w:r>
        <w:rPr/>
        <w:t>For a symmetrical square wave of peak-to peak amplitude ‘V’ and frequency f’ is applied to a high pass RC circu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Convert J-K Flip-Flop into ‘D’ Flip-Flop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hat are the applications of shift registors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What are the features which are important in LCDs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raw the circuit of a 5-digit 7-segment LED display using horizontal strobing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T Matrix LED display.  b) Miller Sweep circuit  c) Decoders.</w:t>
      </w:r>
    </w:p>
    <w:p>
      <w:pPr>
        <w:pStyle w:val="Normal"/>
        <w:ind w:left="720" w:hanging="0"/>
        <w:jc w:val="center"/>
        <w:rPr/>
      </w:pPr>
      <w:r>
        <w:rPr/>
        <w:t>- -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480"/>
        </w:tabs>
        <w:ind w:left="480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6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9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41" w:hanging="74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7:13:00Z</dcterms:created>
  <dc:creator>sskala</dc:creator>
  <dc:description/>
  <dc:language>en-US</dc:language>
  <cp:lastModifiedBy>sranjani</cp:lastModifiedBy>
  <dcterms:modified xsi:type="dcterms:W3CDTF">2002-08-17T18:48:00Z</dcterms:modified>
  <cp:revision>32</cp:revision>
  <dc:subject/>
  <dc:title>aa</dc:title>
</cp:coreProperties>
</file>