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310654</w:t>
        <w:tab/>
        <w:tab/>
        <w:tab/>
        <w:tab/>
        <w:tab/>
        <w:tab/>
        <w:tab/>
      </w:r>
      <w:r>
        <w:rPr>
          <w:sz w:val="52"/>
        </w:rPr>
        <w:t>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11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ALLURGICAL THERMODYNAM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tallurgical and Material Technology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the concept of self diffusion in pure metal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Describe the diffusion along grain boundaries and surfaces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2.a)</w:t>
        <w:tab/>
        <w:t>Explain the importance of Ellingham diagram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Draw the standard free energy of formation of many metal oxides as a junction of temperature giving important reactions?   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3.a)</w:t>
        <w:tab/>
        <w:t>What is an Harmoni city and its effect on thermal expans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hat is Dulong and Petit’s Law?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scuss briefly the Debbyes’s theory of lattice specific heat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4.a)</w:t>
        <w:tab/>
        <w:t>Derive an expression for obtaining partial  molal quantities from molal quantiti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at is activity coefficient?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5.a)</w:t>
        <w:tab/>
        <w:t>Derive an expression for Gibbs phase ru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ow do you calculate the liquids line for eutectic systems  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6.a)</w:t>
        <w:tab/>
        <w:t>Derive an expression of gibbs – Helmholtz  equation as applied to galvanic cells?</w:t>
      </w:r>
    </w:p>
    <w:p>
      <w:pPr>
        <w:pStyle w:val="Normal"/>
        <w:numPr>
          <w:ilvl w:val="0"/>
          <w:numId w:val="13"/>
        </w:numPr>
        <w:rPr/>
      </w:pPr>
      <w:r>
        <w:rPr/>
        <w:t>What is standard electrode potential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7.a)</w:t>
        <w:tab/>
        <w:t xml:space="preserve">Explain the stability of  crystal disorder  </w:t>
      </w:r>
    </w:p>
    <w:p>
      <w:pPr>
        <w:pStyle w:val="Normal"/>
        <w:rPr/>
      </w:pPr>
      <w:r>
        <w:rPr/>
        <w:t xml:space="preserve">    </w:t>
      </w:r>
      <w:r>
        <w:rPr/>
        <w:t>b)</w:t>
        <w:tab/>
        <w:t>Comment on various types of defects in cryst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</w:t>
      </w:r>
    </w:p>
    <w:p>
      <w:pPr>
        <w:pStyle w:val="Normal"/>
        <w:rPr/>
      </w:pPr>
      <w:r>
        <w:rPr/>
        <w:t xml:space="preserve">   </w:t>
      </w:r>
      <w:r>
        <w:rPr/>
        <w:t>a)</w:t>
        <w:tab/>
        <w:t xml:space="preserve">Uphill diffusion 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 Lattice thermal conductivity</w:t>
        <w:br/>
        <w:t xml:space="preserve">   c)</w:t>
        <w:tab/>
        <w:t>Composition of a binary sol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045" w:leader="none"/>
        </w:tabs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  <w:num w:numId="9">
    <w:abstractNumId w:val="7"/>
    <w:lvlOverride w:ilvl="0">
      <w:startOverride w:val="2"/>
    </w:lvlOverride>
  </w:num>
  <w:num w:numId="10">
    <w:abstractNumId w:val="5"/>
    <w:lvlOverride w:ilvl="0">
      <w:startOverride w:val="2"/>
    </w:lvlOverride>
  </w:num>
  <w:num w:numId="11">
    <w:abstractNumId w:val="6"/>
    <w:lvlOverride w:ilvl="0">
      <w:startOverride w:val="2"/>
    </w:lvlOverride>
  </w:num>
  <w:num w:numId="12">
    <w:abstractNumId w:val="3"/>
    <w:lvlOverride w:ilvl="0">
      <w:startOverride w:val="2"/>
    </w:lvlOverride>
  </w:num>
  <w:num w:numId="1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0:12:00Z</dcterms:created>
  <dc:creator>sranjani</dc:creator>
  <dc:description/>
  <dc:language>en-US</dc:language>
  <cp:lastModifiedBy>sranjani</cp:lastModifiedBy>
  <dcterms:modified xsi:type="dcterms:W3CDTF">2002-08-18T00:13:00Z</dcterms:modified>
  <cp:revision>2</cp:revision>
  <dc:subject/>
  <dc:title/>
</cp:coreProperties>
</file>