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IV/IV B.TECH ( I Semester ) Examination November, 200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LECTRONICS MEASUREMENTS AND INSTRUMENTATION</w:t>
      </w:r>
    </w:p>
    <w:p>
      <w:pPr>
        <w:pStyle w:val="TextBody"/>
        <w:rPr/>
      </w:pPr>
      <w:r>
        <w:rPr/>
        <w:t xml:space="preserve"> </w:t>
      </w:r>
      <w:r>
        <w:rPr/>
        <w:t>(Electronics &amp; Communication Engineering)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TextBody"/>
        <w:rPr/>
      </w:pPr>
      <w:r>
        <w:rPr/>
        <w:t>-- -</w:t>
      </w:r>
    </w:p>
    <w:p>
      <w:pPr>
        <w:pStyle w:val="Normal"/>
        <w:jc w:val="both"/>
        <w:rPr/>
      </w:pPr>
      <w:r>
        <w:rPr/>
        <w:t>1.a)</w:t>
        <w:tab/>
        <w:t>Explain term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gnificant figur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ccuracy &amp; Precisi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firm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b)</w:t>
        <w:tab/>
        <w:t>What kind of error analysis statistical methods . Describe them briefly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advantages of DVMs over analog counter parts, explain them by comparing specif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the help of neat diagr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al slope A/D conver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ccessive approximation A/D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block diagram of  Q  meter and  explain and derive formulae used to measure un known inductance and capacit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ute the self capacitance of a coil when the following measurements are made. At frequency f</w:t>
      </w:r>
      <w:r>
        <w:rPr>
          <w:vertAlign w:val="subscript"/>
        </w:rPr>
        <w:t>1</w:t>
      </w:r>
      <w:r>
        <w:rPr/>
        <w:t xml:space="preserve"> = 2 MHz the tuning  capacitance is set at 450 P.F. When the frequency increase to 6 MHz  the capacitance is tuned to 50 P.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asic block diagram of a CRO circuit . Explain the function of each block briefl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900"/>
        <w:jc w:val="both"/>
        <w:rPr/>
      </w:pPr>
      <w:r>
        <w:rPr/>
        <w:t>i)  Draw the block diagram of sampling oscilloscope, explain the principle of    working in detail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ii) What is the need to for a sampling oscilloscope rather than a real time 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block diagram of a digital phases meter and explain important points in the signal flo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advantages of a frequency synthesizer over an oscillator. Describe the construction and mention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de No. 410452</w:t>
        <w:tab/>
        <w:tab/>
        <w:tab/>
        <w:tab/>
        <w:tab/>
        <w:t>-2-</w:t>
        <w:tab/>
        <w:tab/>
        <w:tab/>
      </w:r>
      <w:r>
        <w:rPr/>
        <w:tab/>
      </w:r>
      <w:r>
        <w:rPr>
          <w:b/>
          <w:bCs/>
        </w:rPr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kind of transducers are used in the measurement of fluid velocity. Describe the construction and explain principle of work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rinciple of working of thermocouple. Draw characteristics of various thermocouple showing their range of temperatures and output  vol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7.a)</w:t>
        <w:tab/>
        <w:t>Explain the difference between a D.C. bridge and A.C. bridge. Derive expressions for  determining balance conditions in bot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construction of CTs and PTs.  Mention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WO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netic recording techniqu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ortion  factor me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rage oscilloscop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35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0:16:00Z</dcterms:created>
  <dc:creator>jahnavi</dc:creator>
  <dc:description/>
  <dc:language>en-US</dc:language>
  <cp:lastModifiedBy>jahnavi</cp:lastModifiedBy>
  <dcterms:modified xsi:type="dcterms:W3CDTF">2002-11-13T00:39:00Z</dcterms:modified>
  <cp:revision>4</cp:revision>
  <dc:subject/>
  <dc:title/>
</cp:coreProperties>
</file>