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4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PHYSIOLOGICAL SYSTEMS MODELING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a)</w:t>
        <w:tab/>
        <w:t>Explain in what way the mathematical modeling helps in understanding a physical system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parameters or rules that are to be followed while representing the model for a physical syste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the process of transport by fluid circulation with regard to a metabolic system.</w:t>
      </w:r>
    </w:p>
    <w:p>
      <w:pPr>
        <w:pStyle w:val="Normal"/>
        <w:numPr>
          <w:ilvl w:val="0"/>
          <w:numId w:val="7"/>
        </w:numPr>
        <w:rPr/>
      </w:pPr>
      <w:r>
        <w:rPr/>
        <w:t>What is a controlled process with respect to a endocrine system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is the difference between cellular and semi cellular models?  Explain.</w:t>
      </w:r>
    </w:p>
    <w:p>
      <w:pPr>
        <w:pStyle w:val="Normal"/>
        <w:numPr>
          <w:ilvl w:val="0"/>
          <w:numId w:val="2"/>
        </w:numPr>
        <w:rPr/>
      </w:pPr>
      <w:r>
        <w:rPr/>
        <w:t>What is a global model?  Co-relate this with Organ model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Mentioning any two approaches to modeling explain a compartment model for metabolic system. (Give proper exampl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are Perturbation schem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is as an approache to modeling for a metabolic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is the concept of model decomposition?</w:t>
      </w:r>
    </w:p>
    <w:p>
      <w:pPr>
        <w:pStyle w:val="Normal"/>
        <w:ind w:left="720" w:hanging="540"/>
        <w:rPr/>
      </w:pPr>
      <w:r>
        <w:rPr/>
        <w:t>b)</w:t>
        <w:tab/>
        <w:t>Explain a case study for Glucose-insulin model using the concept of decompositio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a model for glucose utilization.  How it is related to glucose-insulin model for insulin semitivit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ith the help of  necessary data explain a continuous statistical approach to a endocrine system model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short note on:   Discrete statistical signa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4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PHYSIOLOGICAL SYSTEMS MODELING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What do you mean by system modeling.</w:t>
      </w:r>
    </w:p>
    <w:p>
      <w:pPr>
        <w:pStyle w:val="Normal"/>
        <w:ind w:left="720" w:hanging="540"/>
        <w:rPr/>
      </w:pPr>
      <w:r>
        <w:rPr/>
        <w:t>b)</w:t>
        <w:tab/>
        <w:t>With proper illustrations explain the mathematical modeling of any one physiologic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the process of transport by fluid circulation with regard to an endocrine 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a controlled process with respect to a metabolic syst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do you mean by levels of modeling.  Explain by giving an exampl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ring out the differences between global modeling and organ mode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Mentioning any two approaches to modeling explain a compartment model for a endocrine system.  (Give proper examples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steady state or dynamic equilibrium with respect to the different approaches to modelling With respect to metabolic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mean by convolution approach to system modelling.  Give an example to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ith a clear concept of insulin sensitivity established, develop a model of optimal complexity (here by model we mean Glucose-insulin model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ompare the glucose-insulin model with that model of glucose utilizatio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s insulin sensitivity index.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ith the help of necessary data explain a discrete statistical approach to a metabolic system modelling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rite short notes on :  Continuous statistical sign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4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PHYSIOLOGICAL SYSTEMS MODELING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On what basis the physiological models are classified?</w:t>
      </w:r>
    </w:p>
    <w:p>
      <w:pPr>
        <w:pStyle w:val="Normal"/>
        <w:ind w:left="720" w:hanging="540"/>
        <w:rPr/>
      </w:pPr>
      <w:r>
        <w:rPr/>
        <w:t>b)</w:t>
        <w:tab/>
        <w:t>Mention the important characteristic of a certain mathematical model for a physiologic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Using a neat illustration, represent a mathematical model for any metabolic system?</w:t>
      </w:r>
    </w:p>
    <w:p>
      <w:pPr>
        <w:pStyle w:val="Normal"/>
        <w:numPr>
          <w:ilvl w:val="0"/>
          <w:numId w:val="10"/>
        </w:numPr>
        <w:rPr/>
      </w:pPr>
      <w:r>
        <w:rPr/>
        <w:t>What are the chemical reactions involved in a metabolic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Transport process with regard to the metabolic system?</w:t>
      </w:r>
    </w:p>
    <w:p>
      <w:pPr>
        <w:pStyle w:val="Normal"/>
        <w:numPr>
          <w:ilvl w:val="0"/>
          <w:numId w:val="11"/>
        </w:numPr>
        <w:rPr/>
      </w:pPr>
      <w:r>
        <w:rPr/>
        <w:t>Explain in what way the process of diffusion is connected with the endocrine system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Mentioning any two approaches to modeling explain a control system model for a metabolic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are biologic receptors.  Give an example to explain.</w:t>
      </w:r>
    </w:p>
    <w:p>
      <w:pPr>
        <w:pStyle w:val="Normal"/>
        <w:numPr>
          <w:ilvl w:val="0"/>
          <w:numId w:val="9"/>
        </w:numPr>
        <w:rPr/>
      </w:pPr>
      <w:r>
        <w:rPr/>
        <w:t>Explain adaptation and rate sensitivity as receptor characteri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do you mean by insulin sensitivity explain.</w:t>
      </w:r>
    </w:p>
    <w:p>
      <w:pPr>
        <w:pStyle w:val="Normal"/>
        <w:numPr>
          <w:ilvl w:val="0"/>
          <w:numId w:val="8"/>
        </w:numPr>
        <w:rPr/>
      </w:pPr>
      <w:r>
        <w:rPr/>
        <w:t>Explain how insulin sensitivity affects the Glucose-Insulin mode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(by giving proper example)  as to how the Insulin sensitivity index serves as an important tool in the glucose-insulin mode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Write note on the following: </w:t>
      </w:r>
    </w:p>
    <w:p>
      <w:pPr>
        <w:pStyle w:val="Normal"/>
        <w:numPr>
          <w:ilvl w:val="0"/>
          <w:numId w:val="3"/>
        </w:numPr>
        <w:rPr/>
      </w:pPr>
      <w:r>
        <w:rPr/>
        <w:t>Discrete statistical signals</w:t>
      </w:r>
    </w:p>
    <w:p>
      <w:pPr>
        <w:pStyle w:val="Normal"/>
        <w:numPr>
          <w:ilvl w:val="0"/>
          <w:numId w:val="3"/>
        </w:numPr>
        <w:rPr/>
      </w:pPr>
      <w:r>
        <w:rPr/>
        <w:t>Continuous statistical sig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4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PHYSIOLOGICAL SYSTEMS MODELING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What is the basic essence of modeling a physiological system?</w:t>
      </w:r>
    </w:p>
    <w:p>
      <w:pPr>
        <w:pStyle w:val="Normal"/>
        <w:ind w:left="720" w:hanging="540"/>
        <w:rPr/>
      </w:pPr>
      <w:r>
        <w:rPr/>
        <w:t>b)</w:t>
        <w:tab/>
        <w:t>What are the advantages of studying a certain physiological system in the form of its mathematical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Using a neat illustration, represent a mathematical model for a endocrine syst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chemical reactions involved in a endocrin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Transport  process with regard to the endocrine system.</w:t>
      </w:r>
    </w:p>
    <w:p>
      <w:pPr>
        <w:pStyle w:val="Normal"/>
        <w:ind w:left="720" w:hanging="540"/>
        <w:rPr/>
      </w:pPr>
      <w:r>
        <w:rPr/>
        <w:t>b)</w:t>
        <w:tab/>
        <w:t>Explain in what way this process of diffusion is connected with the metabolic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Mentioning any two approaches to modeling explain a control system model for an endocrine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(giving a specific example)  as to how the receptor characteristics like adaptation and rate sensitivity affect the approaches to model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Discussing in detail, make a </w:t>
      </w:r>
      <w:r>
        <w:rPr>
          <w:u w:val="single"/>
        </w:rPr>
        <w:t xml:space="preserve">case study </w:t>
      </w:r>
      <w:r>
        <w:rPr/>
        <w:t>of a Glucose-insulin model to estimate insulin sensitivity (give proper statistical data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is the nud to go for model comparision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fferentiate (giving proper examples)  between model decomposition and model comparis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hat do you mean by statistical approach to physiological system modeling.</w:t>
      </w:r>
    </w:p>
    <w:p>
      <w:pPr>
        <w:pStyle w:val="Normal"/>
        <w:ind w:left="720" w:hanging="720"/>
        <w:rPr/>
      </w:pPr>
      <w:r>
        <w:rPr/>
        <w:tab/>
        <w:t>Explain by giving proper example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short notes on Averaging computatio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54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7:47:00Z</dcterms:created>
  <dc:creator>sranjani</dc:creator>
  <dc:description/>
  <dc:language>en-US</dc:language>
  <cp:lastModifiedBy>sranjani</cp:lastModifiedBy>
  <dcterms:modified xsi:type="dcterms:W3CDTF">2002-08-15T22:34:00Z</dcterms:modified>
  <cp:revision>6</cp:revision>
  <dc:subject/>
  <dc:title/>
</cp:coreProperties>
</file>