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5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FTWARE ENGINEERING</w:t>
      </w:r>
    </w:p>
    <w:p>
      <w:pPr>
        <w:pStyle w:val="BodyTextIndent2"/>
        <w:rPr/>
      </w:pPr>
      <w:r>
        <w:rPr/>
        <w:t>(Common to Computer Science and Engineering, Computer Science and Information Technology, Computer science and Systems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xplain about the automated tools used in software maintenance.</w:t>
      </w:r>
    </w:p>
    <w:p>
      <w:pPr>
        <w:pStyle w:val="Normal"/>
        <w:numPr>
          <w:ilvl w:val="0"/>
          <w:numId w:val="2"/>
        </w:numPr>
        <w:rPr/>
      </w:pPr>
      <w:r>
        <w:rPr/>
        <w:t>Discuss the software metrics that can be applied to the qualitative assessment of software quality and the side effects that occur during maintenance p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the Linear sequential mod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are the similarities and differences in project estimation based on Lines of Code and Function Points?  Give examples of situations in which these may be preferred for project estim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the goal of requirements analysis phase?  Give reasons why the requirements analysis phase is a difficul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about Object Oriented con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State and explain user interface evaluation cycle.</w:t>
      </w:r>
    </w:p>
    <w:p>
      <w:pPr>
        <w:pStyle w:val="Normal"/>
        <w:numPr>
          <w:ilvl w:val="0"/>
          <w:numId w:val="5"/>
        </w:numPr>
        <w:rPr/>
      </w:pPr>
      <w:r>
        <w:rPr/>
        <w:t>Write short notes on the Interface Standar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State and explain different categories of Human-Computer Interface design guide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numPr>
          <w:ilvl w:val="0"/>
          <w:numId w:val="4"/>
        </w:numPr>
        <w:rPr/>
      </w:pPr>
      <w:r>
        <w:rPr/>
        <w:t>Engineering and Scientific Software.</w:t>
      </w:r>
    </w:p>
    <w:p>
      <w:pPr>
        <w:pStyle w:val="Normal"/>
        <w:numPr>
          <w:ilvl w:val="0"/>
          <w:numId w:val="4"/>
        </w:numPr>
        <w:rPr/>
      </w:pPr>
      <w:r>
        <w:rPr/>
        <w:t>Web based Software.</w:t>
      </w:r>
    </w:p>
    <w:p>
      <w:pPr>
        <w:pStyle w:val="Normal"/>
        <w:numPr>
          <w:ilvl w:val="0"/>
          <w:numId w:val="4"/>
        </w:numPr>
        <w:rPr/>
      </w:pPr>
      <w:r>
        <w:rPr/>
        <w:t>Embedded Software.</w:t>
      </w:r>
    </w:p>
    <w:p>
      <w:pPr>
        <w:pStyle w:val="Normal"/>
        <w:numPr>
          <w:ilvl w:val="0"/>
          <w:numId w:val="4"/>
        </w:numPr>
        <w:rPr/>
      </w:pPr>
      <w:r>
        <w:rPr/>
        <w:t>Business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3000" w:firstLine="600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Code No. 4105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FTWARE ENGINEERING</w:t>
      </w:r>
    </w:p>
    <w:p>
      <w:pPr>
        <w:pStyle w:val="BodyTextIndent2"/>
        <w:rPr/>
      </w:pPr>
      <w:r>
        <w:rPr/>
        <w:t>(Common to Computer Science and Engineering, Computer Science and Information Technology, Computer science and System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rPr/>
      </w:pPr>
      <w:r>
        <w:rPr/>
        <w:t>1.</w:t>
        <w:tab/>
        <w:t>Define a software and explain the software character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ompare the incremental model and the spiral mod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meant by software scope in software project planning?  Why is it very important to have a software scope that is understandable, unambiguous and bounded?</w:t>
      </w:r>
    </w:p>
    <w:p>
      <w:pPr>
        <w:pStyle w:val="TextBody"/>
        <w:ind w:left="720" w:hanging="720"/>
        <w:rPr/>
      </w:pPr>
      <w:r>
        <w:rPr/>
        <w:t>4.</w:t>
        <w:tab/>
        <w:t>Based on your experience with a bank ATM, draw a Data Flow Diagram modeling the data processing involved when a customer withdraws cash from an ATM mach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a)</w:t>
        <w:tab/>
        <w:t>Differentiate between Object Oriented Analysis (OOA) and Data Modeling.</w:t>
      </w:r>
    </w:p>
    <w:p>
      <w:pPr>
        <w:pStyle w:val="TextBody"/>
        <w:numPr>
          <w:ilvl w:val="0"/>
          <w:numId w:val="8"/>
        </w:numPr>
        <w:rPr/>
      </w:pPr>
      <w:r>
        <w:rPr/>
        <w:t>Explain the following terms in Data Modeling with an example.</w:t>
      </w:r>
    </w:p>
    <w:p>
      <w:pPr>
        <w:pStyle w:val="TextBody"/>
        <w:ind w:left="720" w:hanging="0"/>
        <w:rPr/>
      </w:pPr>
      <w:r>
        <w:rPr/>
        <w:t>i) Naming attributes   ii) Descriptive attributes    iii) Reference attribu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</w:t>
        <w:tab/>
        <w:t>Explain various Object Oriented Design concep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a)</w:t>
        <w:tab/>
        <w:t>What are the goals of the user interface design?</w:t>
      </w:r>
    </w:p>
    <w:p>
      <w:pPr>
        <w:pStyle w:val="TextBody"/>
        <w:numPr>
          <w:ilvl w:val="0"/>
          <w:numId w:val="7"/>
        </w:numPr>
        <w:rPr/>
      </w:pPr>
      <w:r>
        <w:rPr/>
        <w:t>Explain clearly how effective modular design can be achieved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</w:t>
        <w:tab/>
        <w:t>Explain various software quality standards and discuss how to assure th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5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FTWARE ENGINEERING</w:t>
      </w:r>
    </w:p>
    <w:p>
      <w:pPr>
        <w:pStyle w:val="BodyTextIndent2"/>
        <w:rPr/>
      </w:pPr>
      <w:r>
        <w:rPr/>
        <w:t>(Common to Computer Science and Engineering, Computer Science and Information Technology, Computer science and System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how the product and process are rel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software project metrics with a real tim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meant by risk assessment?  What are the different steps to be performed in risk assessment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tinguish between the throwaway and evolutionary approaches to prototyping.  Mention a scenario in which each would be more appropriate.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different steps in Object Oriented Analysis (OOA) approach proposed by Coad and Your don and explain them clear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and explain the criteria proposed by Bertrand Meyer for judging a design method’s ability to achieve modulari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te and explain the forms that the Design description of an object can take plac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7.</w:t>
        <w:tab/>
        <w:t>Explain clearly about how transaction analysis is useful in the dataflow-oriented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software maintenance activities and discuss about re-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de No. 4105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FTWARE ENGINEERING</w:t>
      </w:r>
    </w:p>
    <w:p>
      <w:pPr>
        <w:pStyle w:val="BodyTextIndent2"/>
        <w:rPr/>
      </w:pPr>
      <w:r>
        <w:rPr/>
        <w:t>(Common to Computer Science and Engineering, Computer Science and Information Technology, Computer science and System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mean by software engineering.  Explain the software engineering lay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fine software metrics.  Why is it important and what are the steps involv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y is cost estimation in a software project a hazardous task?  Give some typical scenarios that might cause the estimates to f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Give three reasons why algorithmic cost estimates prepared in different organizations are not directly compara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Jackson System Development (JSD)?  Explain the different steps applied by analyst to conduct JSD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State and explain the fundamental concepts that are applicable to all softwar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Software Design?  Explain Data Flow oriented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the various software quality metric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y does software fail after it has passed acceptance test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0" w:firstLine="60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6:29:00Z</dcterms:created>
  <dc:creator>sskala</dc:creator>
  <dc:description/>
  <dc:language>en-US</dc:language>
  <cp:lastModifiedBy>slakshmi</cp:lastModifiedBy>
  <dcterms:modified xsi:type="dcterms:W3CDTF">2002-10-31T08:02:00Z</dcterms:modified>
  <cp:revision>18</cp:revision>
  <dc:subject/>
  <dc:title>aa</dc:title>
</cp:coreProperties>
</file>