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  <w:t>Code No.410307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ab/>
        <w:t>IVIV B.Tech. ( I-Semester) Examination November 2002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MECHANICAL HANDLING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3"/>
        <w:rPr/>
      </w:pPr>
      <w:r>
        <w:rPr/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iscuss the advantages of industrial trucks.</w:t>
      </w:r>
    </w:p>
    <w:p>
      <w:pPr>
        <w:pStyle w:val="Normal"/>
        <w:numPr>
          <w:ilvl w:val="0"/>
          <w:numId w:val="11"/>
        </w:numPr>
        <w:rPr/>
      </w:pPr>
      <w:r>
        <w:rPr/>
        <w:t>When and where the hand trucks are used?  Explain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various factors to be considered in selection of tractors.</w:t>
      </w:r>
    </w:p>
    <w:p>
      <w:pPr>
        <w:pStyle w:val="Normal"/>
        <w:numPr>
          <w:ilvl w:val="0"/>
          <w:numId w:val="8"/>
        </w:numPr>
        <w:rPr/>
      </w:pPr>
      <w:r>
        <w:rPr/>
        <w:t>Discuss the advantages and disadvantages of wheel type 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the necessity for using conveyors in industries?</w:t>
      </w:r>
    </w:p>
    <w:p>
      <w:pPr>
        <w:pStyle w:val="Normal"/>
        <w:numPr>
          <w:ilvl w:val="0"/>
          <w:numId w:val="7"/>
        </w:numPr>
        <w:rPr/>
      </w:pPr>
      <w:r>
        <w:rPr/>
        <w:t>Explain the drive system of belt convey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differences between Pneumatic conveyors and other types of conveyors?</w:t>
      </w:r>
    </w:p>
    <w:p>
      <w:pPr>
        <w:pStyle w:val="Normal"/>
        <w:numPr>
          <w:ilvl w:val="0"/>
          <w:numId w:val="12"/>
        </w:numPr>
        <w:rPr/>
      </w:pPr>
      <w:r>
        <w:rPr/>
        <w:t>Describe the hydraulic ash-disposa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rPr/>
      </w:pPr>
      <w:r>
        <w:rPr/>
        <w:t>How are engineering materials classified with respect to its transport and handling?  Discuss also how the classification of materials affects the selection of material handling equip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1260" w:hanging="1260"/>
        <w:rPr/>
      </w:pPr>
      <w:r>
        <w:rPr/>
        <w:t>Explain with the help of neat sketches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</w:t>
        <w:tab/>
        <w:t>Horizontal slide gate</w:t>
        <w:tab/>
        <w:tab/>
        <w:t>(b)   Vertical slide g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1260" w:hanging="1260"/>
        <w:rPr/>
      </w:pPr>
      <w:r>
        <w:rPr/>
        <w:t>Give the classification of hoisting equipment.  What are the features of eac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rPr/>
      </w:pPr>
      <w:r>
        <w:rPr/>
        <w:t>Explain the following types of chains used in material handling systems.  Enumerate the advantages and disadvantages in each typ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</w:t>
        <w:tab/>
        <w:t xml:space="preserve">Welded chains   and </w:t>
        <w:tab/>
        <w:tab/>
        <w:t>(b)   Roller chai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</w:t>
      </w:r>
      <w:r>
        <w:rPr/>
        <w:t>Code No.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ab/>
        <w:t>IVIV B.Tech. ( I-Semester) Examination November 2002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MECHANICAL HANDLING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3"/>
        <w:rPr/>
      </w:pPr>
      <w:r>
        <w:rPr/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hat are the different types of industrial trucks?  Discuss briefly.</w:t>
      </w:r>
    </w:p>
    <w:p>
      <w:pPr>
        <w:pStyle w:val="Normal"/>
        <w:numPr>
          <w:ilvl w:val="0"/>
          <w:numId w:val="2"/>
        </w:numPr>
        <w:rPr/>
      </w:pPr>
      <w:r>
        <w:rPr/>
        <w:t>Discuss the general applications of industrial tr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ith  the help of neat sketch describe the constructional details of fork truck.</w:t>
      </w:r>
    </w:p>
    <w:p>
      <w:pPr>
        <w:pStyle w:val="Normal"/>
        <w:numPr>
          <w:ilvl w:val="0"/>
          <w:numId w:val="6"/>
        </w:numPr>
        <w:rPr/>
      </w:pPr>
      <w:r>
        <w:rPr/>
        <w:t>Distinguish between fork trucks and hand truck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Name the various idlers used in belt conveyors.  With a neat diagram explain them.</w:t>
      </w:r>
    </w:p>
    <w:p>
      <w:pPr>
        <w:pStyle w:val="Normal"/>
        <w:numPr>
          <w:ilvl w:val="0"/>
          <w:numId w:val="12"/>
        </w:numPr>
        <w:rPr/>
      </w:pPr>
      <w:r>
        <w:rPr/>
        <w:t>Describe the operation and maintenance of a belt conve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with a neat diagram power – roll conveyor.</w:t>
      </w:r>
    </w:p>
    <w:p>
      <w:pPr>
        <w:pStyle w:val="Normal"/>
        <w:numPr>
          <w:ilvl w:val="0"/>
          <w:numId w:val="3"/>
        </w:numPr>
        <w:rPr/>
      </w:pPr>
      <w:r>
        <w:rPr/>
        <w:t>Name the different applications of hydraulic conveyors with diagr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rPr/>
      </w:pPr>
      <w:r>
        <w:rPr/>
        <w:t>How the material handling equipments are classified?  Explain with suitable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1260" w:hanging="1260"/>
        <w:rPr/>
      </w:pPr>
      <w:r>
        <w:rPr/>
        <w:t>Write a note on the following types of feeding equipment</w:t>
      </w:r>
    </w:p>
    <w:p>
      <w:pPr>
        <w:pStyle w:val="Normal"/>
        <w:numPr>
          <w:ilvl w:val="0"/>
          <w:numId w:val="4"/>
        </w:numPr>
        <w:rPr/>
      </w:pPr>
      <w:r>
        <w:rPr/>
        <w:t>Adjustable feed opening</w:t>
      </w:r>
    </w:p>
    <w:p>
      <w:pPr>
        <w:pStyle w:val="Normal"/>
        <w:numPr>
          <w:ilvl w:val="0"/>
          <w:numId w:val="4"/>
        </w:numPr>
        <w:rPr/>
      </w:pPr>
      <w:r>
        <w:rPr/>
        <w:t>Adjustable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Sketch a hoisting equipment and name the various components.</w:t>
      </w:r>
    </w:p>
    <w:p>
      <w:pPr>
        <w:pStyle w:val="Normal"/>
        <w:ind w:left="180" w:hanging="0"/>
        <w:rPr/>
      </w:pPr>
      <w:r>
        <w:rPr/>
        <w:t>b)      Explain the function of each component of a hoisting equip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/>
        <w:t>What are the different types of Grabs used in Grab buckets.  Explain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tabs>
          <w:tab w:val="clear" w:pos="720"/>
          <w:tab w:val="left" w:pos="7875" w:leader="none"/>
        </w:tabs>
        <w:jc w:val="left"/>
        <w:rPr/>
      </w:pPr>
      <w:r>
        <w:rPr/>
        <w:t>Code No.41030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2075</wp:posOffset>
                </wp:positionH>
                <wp:positionV relativeFrom="paragraph">
                  <wp:posOffset>8191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4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ab/>
        <w:t>IVIV B.Tech. ( I-Semester) Examination November 2002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MECHANICAL HANDLING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3"/>
        <w:rPr/>
      </w:pPr>
      <w:r>
        <w:rPr/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ith the help of neat sketch, explain the various parts of the hand truck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260" w:hanging="1080"/>
        <w:rPr/>
      </w:pPr>
      <w:r>
        <w:rPr/>
        <w:t>Discuss the advantages and limitations of hand tr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tinguish between Crawler tractor and Wheel type tractor.</w:t>
      </w:r>
    </w:p>
    <w:p>
      <w:pPr>
        <w:pStyle w:val="Normal"/>
        <w:numPr>
          <w:ilvl w:val="0"/>
          <w:numId w:val="9"/>
        </w:numPr>
        <w:ind w:left="720" w:hanging="540"/>
        <w:rPr/>
      </w:pPr>
      <w:r>
        <w:rPr/>
        <w:t>Discuss the various factors should be kept in mind while selecting trai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types of belt cleaners in belt conveyor.  With sketches describe them.</w:t>
      </w:r>
    </w:p>
    <w:p>
      <w:pPr>
        <w:pStyle w:val="Normal"/>
        <w:numPr>
          <w:ilvl w:val="0"/>
          <w:numId w:val="10"/>
        </w:numPr>
        <w:ind w:left="720" w:hanging="540"/>
        <w:rPr/>
      </w:pPr>
      <w:r>
        <w:rPr/>
        <w:t>What are the applications and limitations of belt convey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working of a gravity-roll convey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Pneumatic conveyors can be used in a power pl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720"/>
        <w:rPr/>
      </w:pPr>
      <w:r>
        <w:rPr/>
        <w:t>Explain in detail about the classification and characteristics of materials that are to be considered before selecting equipment for handling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2340" w:hanging="2340"/>
        <w:rPr/>
      </w:pPr>
      <w:r>
        <w:rPr/>
        <w:t xml:space="preserve">Explain the working principle of </w:t>
      </w:r>
    </w:p>
    <w:p>
      <w:pPr>
        <w:pStyle w:val="Normal"/>
        <w:numPr>
          <w:ilvl w:val="0"/>
          <w:numId w:val="5"/>
        </w:numPr>
        <w:rPr/>
      </w:pPr>
      <w:r>
        <w:rPr/>
        <w:t>Rotary table feeder</w:t>
      </w:r>
    </w:p>
    <w:p>
      <w:pPr>
        <w:pStyle w:val="Normal"/>
        <w:numPr>
          <w:ilvl w:val="0"/>
          <w:numId w:val="5"/>
        </w:numPr>
        <w:rPr/>
      </w:pPr>
      <w:r>
        <w:rPr/>
        <w:t>Rotary drum fee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rPr/>
      </w:pPr>
      <w:r>
        <w:rPr/>
        <w:t>Sketch a chain link and explain how it is made and also explain how it is designed.</w:t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rPr/>
      </w:pPr>
      <w:r>
        <w:rPr/>
        <w:t>8.a)</w:t>
        <w:tab/>
        <w:t xml:space="preserve"> Distinguish between the power transmission by chains, ropes and wire ropes in hoisting equipment.</w:t>
      </w:r>
    </w:p>
    <w:p>
      <w:pPr>
        <w:pStyle w:val="TextBodyIndent"/>
        <w:rPr/>
      </w:pPr>
      <w:r>
        <w:rPr/>
        <w:t xml:space="preserve">   </w:t>
      </w:r>
      <w:r>
        <w:rPr/>
        <w:t>b)      Describe the various types of Excavators and state their applic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15811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2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  <w:t>Code No.410307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ab/>
        <w:t>IVIV B.Tech. ( I-Semester) Examination November 2002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MECHANICAL HANDLING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3"/>
        <w:rPr/>
      </w:pPr>
      <w:r>
        <w:rPr/>
        <w:t>Time: 3 hours</w:t>
        <w:tab/>
        <w:tab/>
        <w:t xml:space="preserve">                    </w:t>
        <w:tab/>
        <w:tab/>
        <w:tab/>
        <w:tab/>
        <w:t xml:space="preserve">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State the differences between factors and trailers in terms of function, advantages, limitations, applications and cos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advantages and disadvantages of Crawler trac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function of various parts of fork truck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various factors to be considered while selecting a fork truc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types of belts used in belt conveyors?  Explain them brief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ith a neat diagram explain the working of an apron convey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applications and limitations of Pneumatic conveyo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suitable examples explain in destail the applications of material handling equip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different types of mechanical feeders used in material hand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chutes can be used for delivering different types of goods to different sta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main types of hoisting machines?  Explain them brief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is an excavator?  What are its feature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ketch and explain some of the important excav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8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1:24:00Z</dcterms:created>
  <dc:creator>sranjani</dc:creator>
  <dc:description/>
  <dc:language>en-US</dc:language>
  <cp:lastModifiedBy>Administrator</cp:lastModifiedBy>
  <dcterms:modified xsi:type="dcterms:W3CDTF">2002-11-02T07:27:00Z</dcterms:modified>
  <cp:revision>9</cp:revision>
  <dc:subject/>
  <dc:title/>
</cp:coreProperties>
</file>