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.No.411053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V/IV B.Tech. I-Semester,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IRCRAFT INSTRUMENTATION            </w:t>
      </w:r>
    </w:p>
    <w:p>
      <w:pPr>
        <w:pStyle w:val="TextBody"/>
        <w:rPr/>
      </w:pPr>
      <w:r>
        <w:rPr/>
        <w:t>(Electronics and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List out the various Aircraft instruments and explain about their requirements and standa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operation of Servo Altimeter with a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errors due to changes in Atmospheric pressure and temperature on an Alti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>What is the basic principle of a Accelerometer?  Explain the operation of a typical Accelerometer with a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the Gyroscope with figures with reference to effects of Earth’s rotation and curv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artificial horizon?  Explain the principle of the artificial horizon with fig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basic principle of a vertical speed indicator?  With figures explain the function of the vertical speed indicator metering un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the direct reading magnetic compass with a figu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efly explain about the Gyro magnetic comp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different types of compass errors with the necessary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y Two types of systems for the measurement of  Fuel Flow.  Explain their principle and operation with the necessary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the necessary figures explain the principle and operation of a Exhaust gas temperature measurement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methods for the measurement of pressure in a Aircraft, explain their princ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8:43:00Z</dcterms:created>
  <dc:creator>sranjani</dc:creator>
  <dc:description/>
  <dc:language>en-US</dc:language>
  <cp:lastModifiedBy>sranjani</cp:lastModifiedBy>
  <dcterms:modified xsi:type="dcterms:W3CDTF">2002-08-20T18:56:00Z</dcterms:modified>
  <cp:revision>8</cp:revision>
  <dc:subject/>
  <dc:title/>
</cp:coreProperties>
</file>