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115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0.9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MEDICAL EQUIPMENT - II</w:t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</w:t>
        <w:tab/>
        <w:t xml:space="preserve">        Max. Marks: 7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2880" w:firstLine="720"/>
        <w:jc w:val="both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Give a schematic of ultrasound for imaging the feutus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hat are the merits (advantages) of ultrasound imaging over that of CT imaging. (note: make a comparative stud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rawing a schematic explain the process of Bone conduction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hat do you mean by masking and how this technique is used in Audiometry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720"/>
        <w:rPr/>
      </w:pPr>
      <w:r>
        <w:rPr/>
        <w:t>3.a)</w:t>
        <w:tab/>
        <w:t>Make a comparison of any two types of microphones by drawing their schematic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is an Retinoscope.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the materials used for the Artificial Heart Valves?  Why?]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under what conditions corrosion takes place due to the presence of an Artificial org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ith proper illustration give the schematic for an Artificial hand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how an Artificial Limb helps in the rehabilitation of a pers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en do we say that a certain heart valve is discand. Explai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at is the Bio compatibility to do with prosthetic heart valve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in detail the Electronic Control and monitoring systems with regard to Artificial Kidne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ive the Block diagram of any one type of gas exchang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is an Pneumatic Artificial Larynx.  Give the schematic and explai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ke a comparision of Pneumatic and electronic artificial kidney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1:58:00Z</dcterms:created>
  <dc:creator>sskala</dc:creator>
  <dc:description/>
  <dc:language>en-US</dc:language>
  <cp:lastModifiedBy>sskala</cp:lastModifiedBy>
  <dcterms:modified xsi:type="dcterms:W3CDTF">2002-11-07T12:09:00Z</dcterms:modified>
  <cp:revision>3</cp:revision>
  <dc:subject/>
  <dc:title/>
</cp:coreProperties>
</file>