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DIGITAL SIGNAL PROCESSING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Computer Science and Information Technology)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Find the impulse and step response for the given system:</w:t>
      </w:r>
    </w:p>
    <w:p>
      <w:pPr>
        <w:pStyle w:val="Normal"/>
        <w:jc w:val="both"/>
        <w:rPr/>
      </w:pPr>
      <w:r>
        <w:rPr/>
        <w:tab/>
        <w:t>y(n) + y(n-1) = x(n) –2 x(n-1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st the following systems for linearity, time invariance, causality and stability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y(n) = a</w:t>
      </w:r>
      <w:r>
        <w:rPr>
          <w:vertAlign w:val="superscript"/>
        </w:rPr>
        <w:t>|x(n)|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jc w:val="both"/>
        <w:rPr/>
      </w:pPr>
      <w:r>
        <w:rPr/>
        <w:t xml:space="preserve">   </w:t>
      </w:r>
      <w:r>
        <w:rPr/>
        <w:t>y(n) = sin(2 Πbfn/F)x(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A system is described by the difference equation y(n)-y(n-1)-y(n-2) = x(n-1).</w:t>
      </w:r>
    </w:p>
    <w:p>
      <w:pPr>
        <w:pStyle w:val="Normal"/>
        <w:ind w:left="720" w:hanging="0"/>
        <w:jc w:val="both"/>
        <w:rPr/>
      </w:pPr>
      <w:r>
        <w:rPr/>
        <w:t>Assuming that the system is initially relaxed, determine its unit sample response h(n)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ystem is described by the difference equation y(n) = 3y(n-1) – nx(n) + 4x(n-1) – 2x(n+1) n</w:t>
      </w:r>
      <w:r>
        <w:rPr>
          <w:rFonts w:eastAsia="Symbol" w:cs="Symbol" w:ascii="Symbol" w:hAnsi="Symbol"/>
        </w:rPr>
        <w:t></w:t>
      </w:r>
      <w:r>
        <w:rPr/>
        <w:t>0.  Verify whether the system is linear, shift in variant and causal. Explai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nsider the first order linear system defined by the difference equation y(n) = ay(n-1) = x(n), where a is the coefficient between Zero and unity.  The input x(n) is restricted to be a periodic sequence with period N i.e. x(n) = x(n+KN) for any integer value of  K. The filter output is assumed to have reached steady state. Determine the writ sample response for a finite impulse response filter which for this class of inputs yields an output y(n) indistinguishable in steady state from the infinite impulse response filter defined by the above difference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e   (i)  Re[X(K)] = Re[X(-K)]</w:t>
      </w:r>
    </w:p>
    <w:p>
      <w:pPr>
        <w:pStyle w:val="Normal"/>
        <w:jc w:val="both"/>
        <w:rPr/>
      </w:pPr>
      <w:r>
        <w:rPr/>
        <w:tab/>
        <w:tab/>
        <w:t>(ii)  |X(K)| = +X(-k)| for a real periodic sequence x(n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sider a finite length sequence x(n)  such that x(n) = 0 for n&lt;no and n&gt;N-1 + n</w:t>
      </w:r>
      <w:r>
        <w:rPr>
          <w:vertAlign w:val="subscript"/>
        </w:rPr>
        <w:t>o</w:t>
      </w:r>
      <w:r>
        <w:rPr/>
        <w:t>.  Compute the samples of Z-transform of x(n) at the point Zk =r</w:t>
      </w:r>
      <w:r>
        <w:rPr>
          <w:vertAlign w:val="superscript"/>
        </w:rPr>
        <w:t>ej(</w:t>
      </w:r>
      <w:r>
        <w:rPr>
          <w:rFonts w:eastAsia="Symbol" w:cs="Symbol" w:ascii="Symbol" w:hAnsi="Symbol"/>
          <w:vertAlign w:val="superscript"/>
        </w:rPr>
        <w:t></w:t>
      </w:r>
      <w:r>
        <w:rPr>
          <w:vertAlign w:val="superscript"/>
        </w:rPr>
        <w:t xml:space="preserve"> + 2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</w:rPr>
        <w:t xml:space="preserve"> / M)k) </w:t>
      </w:r>
      <w:r>
        <w:rPr/>
        <w:t xml:space="preserve">where </w:t>
      </w:r>
      <w:r>
        <w:rPr>
          <w:vertAlign w:val="superscript"/>
        </w:rPr>
        <w:t xml:space="preserve"> </w:t>
      </w:r>
      <w:r>
        <w:rPr/>
        <w:t xml:space="preserve">K=0,1,2,--M-1 and M&lt;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contd…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720" w:hanging="0"/>
        <w:rPr/>
      </w:pPr>
      <w:r>
        <w:rPr/>
        <w:t>Code No.410201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the analysis of discrete time invariant system can be obtained using convolution properties of Z trans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impulse response of the system described by the difference equation y(n)-3y(n-1)-4y(n-2) = x(n)+2x(n-1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n IIR digital filte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are IIR digital filter realized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various realizability constraints imposed on transfer function of an IIR digital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method of determination of pole locations on an ellipse with major axis ‘R’  and minor axis ‘r’ for Chebyshev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esign a low pass filter using rectangular window by taking samples of </w:t>
      </w:r>
      <w:r>
        <w:rPr>
          <w:rFonts w:eastAsia="Symbol" w:cs="Symbol" w:ascii="Symbol" w:hAnsi="Symbol"/>
        </w:rPr>
        <w:t></w:t>
      </w:r>
      <w:r>
        <w:rPr/>
        <w:t>(n) and with a cut-off frequency of 1.2 radians/se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1"/>
        <w:rPr/>
      </w:pPr>
      <w:r>
        <w:rPr/>
        <w:t>Code No.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DIGITAL SIGNAL PROCESSING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Computer Science and Information Technology)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State and prove frequency shifting property of fourier transfor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ind the Fourier transform of the following signals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x(n) = (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n</w:t>
      </w:r>
      <w:r>
        <w:rPr/>
        <w:t xml:space="preserve"> sin w</w:t>
      </w:r>
      <w:r>
        <w:rPr>
          <w:vertAlign w:val="subscript"/>
        </w:rPr>
        <w:t>o</w:t>
      </w:r>
      <w:r>
        <w:rPr/>
        <w:t>n)u(n)</w:t>
        <w:tab/>
        <w:t>|</w:t>
      </w:r>
      <w:r>
        <w:rPr>
          <w:rFonts w:eastAsia="Symbol" w:cs="Symbol" w:ascii="Symbol" w:hAnsi="Symbol"/>
        </w:rPr>
        <w:t></w:t>
      </w:r>
      <w:r>
        <w:rPr/>
        <w:t>|&lt;1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x(n) = (1/4)</w:t>
      </w:r>
      <w:r>
        <w:rPr>
          <w:vertAlign w:val="superscript"/>
        </w:rPr>
        <w:t>n</w:t>
      </w:r>
      <w:r>
        <w:rPr/>
        <w:t xml:space="preserve"> u(n+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A discrete time system can be</w:t>
      </w:r>
    </w:p>
    <w:p>
      <w:pPr>
        <w:pStyle w:val="Normal"/>
        <w:jc w:val="both"/>
        <w:rPr/>
      </w:pPr>
      <w:r>
        <w:rPr/>
        <w:tab/>
        <w:t>i)    Static or dynamic</w:t>
        <w:tab/>
        <w:t xml:space="preserve">    (ii) Linear or non linear</w:t>
        <w:tab/>
        <w:t>(iii) Causal or non causal</w:t>
      </w:r>
    </w:p>
    <w:p>
      <w:pPr>
        <w:pStyle w:val="Normal"/>
        <w:jc w:val="both"/>
        <w:rPr/>
      </w:pPr>
      <w:r>
        <w:rPr/>
        <w:tab/>
        <w:t>iv)  Stable or unstabl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Examine the following with respect to the properties above.</w:t>
      </w:r>
    </w:p>
    <w:p>
      <w:pPr>
        <w:pStyle w:val="Normal"/>
        <w:jc w:val="both"/>
        <w:rPr/>
      </w:pPr>
      <w:r>
        <w:rPr/>
        <w:tab/>
        <w:t>y(n) = cos x(n)</w:t>
      </w:r>
    </w:p>
    <w:p>
      <w:pPr>
        <w:pStyle w:val="Normal"/>
        <w:jc w:val="both"/>
        <w:rPr/>
      </w:pPr>
      <w:r>
        <w:rPr/>
        <w:tab/>
        <w:t>y(n) = x(-n+2)</w:t>
      </w:r>
    </w:p>
    <w:p>
      <w:pPr>
        <w:pStyle w:val="Normal"/>
        <w:jc w:val="both"/>
        <w:rPr/>
      </w:pPr>
      <w:r>
        <w:rPr/>
        <w:tab/>
        <w:t>y(n) = x (-n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termine the impulse response and unit step response of the system described by the difference equation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y(n) = 0.6y (n-1)-0.08 y(n-2) + x(n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y(n) = 0.7 y(n-1)-0.1y(n-2)+2x(n)-x(n-2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>Let x</w:t>
      </w:r>
      <w:r>
        <w:rPr>
          <w:vertAlign w:val="subscript"/>
        </w:rPr>
        <w:t>1</w:t>
      </w:r>
      <w:r>
        <w:rPr/>
        <w:t>(n) = x</w:t>
      </w:r>
      <w:r>
        <w:rPr>
          <w:vertAlign w:val="subscript"/>
        </w:rPr>
        <w:softHyphen/>
        <w:t>2</w:t>
      </w:r>
      <w:r>
        <w:rPr/>
        <w:t>(n) = {1   0</w:t>
      </w:r>
      <w:r>
        <w:rPr>
          <w:rFonts w:eastAsia="Symbol" w:cs="Symbol" w:ascii="Symbol" w:hAnsi="Symbol"/>
        </w:rPr>
        <w:t></w:t>
      </w:r>
      <w:r>
        <w:rPr/>
        <w:t>n</w:t>
      </w:r>
      <w:r>
        <w:rPr>
          <w:rFonts w:eastAsia="Symbol" w:cs="Symbol" w:ascii="Symbol" w:hAnsi="Symbol"/>
        </w:rPr>
        <w:t></w:t>
      </w:r>
      <w:r>
        <w:rPr/>
        <w:t>N-1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>0   otherwise</w:t>
      </w:r>
    </w:p>
    <w:p>
      <w:pPr>
        <w:pStyle w:val="Normal"/>
        <w:rPr/>
      </w:pPr>
      <w:r>
        <w:rPr/>
        <w:tab/>
        <w:t>Find out the circular convolution of these sequence</w:t>
      </w:r>
    </w:p>
    <w:p>
      <w:pPr>
        <w:pStyle w:val="Normal"/>
        <w:ind w:left="720" w:hanging="540"/>
        <w:rPr/>
      </w:pPr>
      <w:r>
        <w:rPr/>
        <w:t>b)</w:t>
        <w:tab/>
        <w:t>If x</w:t>
      </w:r>
      <w:r>
        <w:rPr>
          <w:vertAlign w:val="subscript"/>
        </w:rPr>
        <w:t>1</w:t>
      </w:r>
      <w:r>
        <w:rPr/>
        <w:t>(n) and x</w:t>
      </w:r>
      <w:r>
        <w:rPr>
          <w:vertAlign w:val="subscript"/>
        </w:rPr>
        <w:t>2</w:t>
      </w:r>
      <w:r>
        <w:rPr/>
        <w:t>(n) are two finite sequences, derive the linear convolution of these sequenc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Implement the Decimation in frequency FFT algorithm of N-point DFT where N=8. Also explain the steps involved in this algorith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An LTI (linear time invariant system) is described the equation y(n)=x(n)+0.81 x(n-1)-0.81x(n-2)-0.45y(n-2). Determine the transfer function of the system. Sketch the poles and zeroes on the Z-pla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is warping effect?  Discuss influence of warping effect on amplitude response and phase response of a derived digital filter from a corresponding analog filter.</w:t>
      </w:r>
    </w:p>
    <w:p>
      <w:pPr>
        <w:pStyle w:val="Normal"/>
        <w:ind w:left="720" w:hanging="720"/>
        <w:jc w:val="right"/>
        <w:rPr/>
      </w:pPr>
      <w:r>
        <w:rPr/>
        <w:t>(contd…2)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ode No.410201</w:t>
        <w:tab/>
        <w:tab/>
        <w:tab/>
        <w:tab/>
        <w:t>-2-</w:t>
        <w:tab/>
        <w:tab/>
        <w:tab/>
        <w:t>Set No.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7.</w:t>
        <w:tab/>
        <w:t>Obtain the system functions of normalized butterworth filters for order N=1,2,3 and 4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esign a high pass filter using hamming window with a cut-off frequency of 1.2 radians/second and N=9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1"/>
        <w:rPr/>
      </w:pPr>
      <w:r>
        <w:rPr/>
        <w:t>Code No.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jc w:val="center"/>
        <w:rPr/>
      </w:pPr>
      <w:r>
        <w:rPr/>
        <w:t xml:space="preserve">DIGITAL SIGNAL PROCESSING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Computer Science and Information Technology)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discrete system is given by following difference equation y(n)-5y(n-1=x(n)+4x(n-1)</w:t>
      </w:r>
    </w:p>
    <w:p>
      <w:pPr>
        <w:pStyle w:val="Normal"/>
        <w:ind w:left="720" w:hanging="720"/>
        <w:jc w:val="both"/>
        <w:rPr/>
      </w:pPr>
      <w:r>
        <w:rPr/>
        <w:tab/>
        <w:t>Where  x(n) is the input and y(n) is the out put. Determine its magnitude and phase response as a function of frequenc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heck the following systems for linearity, causality, time invariance and stability using appropriate test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y(n)=ne</w:t>
      </w:r>
      <w:r>
        <w:rPr>
          <w:vertAlign w:val="superscript"/>
        </w:rPr>
        <w:t>|x(n)|</w:t>
      </w:r>
      <w:r>
        <w:rPr/>
        <w:t xml:space="preserve">      ii)     y(n)=a</w:t>
      </w:r>
      <w:r>
        <w:rPr>
          <w:vertAlign w:val="superscript"/>
        </w:rPr>
        <w:t>n</w:t>
      </w:r>
      <w:r>
        <w:rPr/>
        <w:t xml:space="preserve"> cos (2 Πn/N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a signal. Give some examples of signals. What is signal processing?  Discuss the basic elements of the digital signal processing systems. List their advantageou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the even and odd parts of a real sequence are, respectively, even and odd sequ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nsider two periodic sequences x(n) and y(n), x(n) has period N and y(n) has period M. The sequence w(n) is defined as w(n) = x(n) + y(n).</w:t>
      </w:r>
    </w:p>
    <w:p>
      <w:pPr>
        <w:pStyle w:val="Normal"/>
        <w:ind w:firstLine="720"/>
        <w:jc w:val="both"/>
        <w:rPr/>
      </w:pPr>
      <w:r>
        <w:rPr/>
        <w:t>a)</w:t>
        <w:tab/>
        <w:t>Show that w(n) is periodic with period MN.</w:t>
      </w:r>
    </w:p>
    <w:p>
      <w:pPr>
        <w:pStyle w:val="Normal"/>
        <w:ind w:left="1440" w:hanging="720"/>
        <w:jc w:val="both"/>
        <w:rPr/>
      </w:pPr>
      <w:r>
        <w:rPr/>
        <w:t>b)</w:t>
        <w:tab/>
        <w:t>Determine W(K) in terms X(K) and Y(K) where X(K), Y(K) and W(K) are the Discrete fourier series coefficients with a period of N,M and MN respectivel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</w:t>
        <w:tab/>
        <w:t>Explain the inverse FFT algorithm to compute inverse DFT of a N=8. Draw the flow graph for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fine stable system and unstable and test the stability of the first-order IIR filter governed by the equation y(n)=x(n)+bx(n-1), where |b|&lt;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termine the unit sample response of the ideal low pass filter, why it is not realiza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e the impulse invariance and bilinear transforma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method of determination of Chebyshev polynomials and its properties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ign a band pass filter to pass frequencies in the range 1-2 radians/second using hanning window N=5.</w:t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Heading1"/>
        <w:rPr/>
      </w:pPr>
      <w:r>
        <w:rPr/>
        <w:t>Code No.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55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DIGITAL SIGNAL PROCESSING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Computer Science and Information Technology)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Show that a relaxed linear time invariant system causing if and only if h(n)=n&lt;0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range of values of parameter ‘a’ for the linear time invariant system with impulse response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" cy="3429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0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h(n)=          a</w:t>
      </w:r>
      <w:r>
        <w:rPr>
          <w:vertAlign w:val="superscript"/>
        </w:rPr>
        <w:t>n</w:t>
      </w:r>
      <w:r>
        <w:rPr/>
        <w:t xml:space="preserve">  n&gt;0 ev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therwis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Show that the frequency response of a discrete system is a periodic function of frequency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Obtain the frequency response of the first order system with difference equation </w:t>
      </w:r>
    </w:p>
    <w:p>
      <w:pPr>
        <w:pStyle w:val="Normal"/>
        <w:ind w:left="720" w:hanging="720"/>
        <w:jc w:val="both"/>
        <w:rPr/>
      </w:pPr>
      <w:r>
        <w:rPr/>
        <w:tab/>
        <w:t>y(0)=x(n)+10y(n-1) with initial condition y(-1)=0 and sketch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Comment about its stabili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pulse response completely specifies a LSI system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mpute the discrete fourier transform of each of the following finite length sequences considered to be of length 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</w:t>
      </w:r>
      <w:r>
        <w:rPr/>
        <w:t>(n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x(n)= </w:t>
      </w:r>
      <w:r>
        <w:rPr>
          <w:rFonts w:eastAsia="Symbol" w:cs="Symbol" w:ascii="Symbol" w:hAnsi="Symbol"/>
        </w:rPr>
        <w:t></w:t>
      </w:r>
      <w:r>
        <w:rPr/>
        <w:t>(n-n</w:t>
      </w:r>
      <w:r>
        <w:rPr>
          <w:vertAlign w:val="subscript"/>
        </w:rPr>
        <w:t>o</w:t>
      </w:r>
      <w:r>
        <w:rPr/>
        <w:t>) where 0&lt;no&lt;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x(n)=a</w:t>
      </w:r>
      <w:r>
        <w:rPr>
          <w:vertAlign w:val="superscript"/>
        </w:rPr>
        <w:t>n</w:t>
      </w:r>
      <w:r>
        <w:rPr/>
        <w:t>, 0 ≤ n ≤ N-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Illustrate the decimation in time procedure for N not a power of 2. Compute it for N=6 (=3.2) also explain the proced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geometrical construction method to determine magnitude and phase response of a digita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magnitude characteristics of an analog Butterworth filter and give its pole lo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y Chebyshev filter approximation is called Equiripple approxima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w the Chebyshev polynomials determined explai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Design a Finite Impulse Response low pass filter with a cut-off frequency of 1 kHz and sampling rate of 4 kHz with eleven samples using Fourier series.</w:t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2280"/>
        </w:tabs>
        <w:ind w:left="22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0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21:54:00Z</dcterms:created>
  <dc:creator>sranjani</dc:creator>
  <dc:description/>
  <dc:language>en-US</dc:language>
  <cp:lastModifiedBy>sranjani</cp:lastModifiedBy>
  <dcterms:modified xsi:type="dcterms:W3CDTF">2002-08-25T07:02:00Z</dcterms:modified>
  <cp:revision>15</cp:revision>
  <dc:subject/>
  <dc:title/>
</cp:coreProperties>
</file>