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410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POWER SYSTEMS-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 - 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ith an example of an open ended transmission line the concepts of reflections and refractions of travelling wav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surge of 10 KV magnitude is travelling along a cable towards its junction with an overhead line.  The inductance and capacitance of the cable and overhead line are respectively 0.1875  mH, 0.25 </w:t>
      </w:r>
      <w:r>
        <w:rPr>
          <w:rFonts w:eastAsia="Symbol" w:cs="Symbol" w:ascii="Symbol" w:hAnsi="Symbol"/>
        </w:rPr>
        <w:t></w:t>
      </w:r>
      <w:r>
        <w:rPr/>
        <w:t xml:space="preserve">F and  0.9375 mH, 0.0075  </w:t>
      </w:r>
      <w:r>
        <w:rPr>
          <w:rFonts w:eastAsia="Symbol" w:cs="Symbol" w:ascii="Symbol" w:hAnsi="Symbol"/>
        </w:rPr>
        <w:t></w:t>
      </w:r>
      <w:r>
        <w:rPr/>
        <w:t>F per Km.  Find the voltage rise of the junction due to the sur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and compare the following methods of neutral grounding: (i) Solid grounding (ii) Resistance grounding  (iii) Reactance grounding and (iv) Transformer ground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is a Bewley Lattice diagram useful in determining the voltage at a point on a transmission lin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expulsion type lightning arrester and explain its operation.  To what voltage loads can this be used on power sys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horn gaps?  How are they useful in protecting equipment on a power system against over vol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ocess of current chopping in SF</w:t>
      </w:r>
      <w:r>
        <w:rPr>
          <w:vertAlign w:val="subscript"/>
        </w:rPr>
        <w:t>6</w:t>
      </w:r>
      <w:r>
        <w:rPr/>
        <w:t xml:space="preserve"> breake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3-phase oil circuit breaker is rated at 1000 A, 1500 MVA, 33 KV, 4S.  Find the rated normal current, symmetrical breaking current, making current and short time current r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haracteristics of an HRC fuse and discuss how they are useful in circuit break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th a neat circuit schematic, explain the working of a static over-current relay with inverse time characterist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types of distance relays?  Compare their merits and demerits and give their field of applic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principle of operation of differential protection.  What are its limitations?  What modifications are required to make it free from mal op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 4102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nd explain the connecting diagram of a star/delta power transformer using percentage differential relay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Tran slay protection?  Give such a scheme of protection for 3-phase transmission line.</w:t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me mover failure protection scheme of generato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uction disc rela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ge absorb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21:00Z</dcterms:created>
  <dc:creator>sskala</dc:creator>
  <dc:description/>
  <dc:language>en-US</dc:language>
  <cp:lastModifiedBy>sskala</cp:lastModifiedBy>
  <dcterms:modified xsi:type="dcterms:W3CDTF">2002-08-18T00:47:00Z</dcterms:modified>
  <cp:revision>6</cp:revision>
  <dc:subject/>
  <dc:title/>
</cp:coreProperties>
</file>