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1154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5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ROBOTICS AND AUTOMATION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Classify Robots illustrating their characteristics and applications</w:t>
      </w:r>
    </w:p>
    <w:p>
      <w:pPr>
        <w:pStyle w:val="Normal"/>
        <w:numPr>
          <w:ilvl w:val="0"/>
          <w:numId w:val="3"/>
        </w:numPr>
        <w:rPr/>
      </w:pPr>
      <w:r>
        <w:rPr/>
        <w:t>Discuss various generations of Robot indicating their modifications at each sta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variable speed arrangements used for actuators highlighting its limitation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rPr/>
      </w:pPr>
      <w:r>
        <w:rPr/>
        <w:t>Differentiate (compare and contrast ) hydraulic and pneumatic actuators highlighting merits and limitations of each typ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acoustic sensors used for path determination. Mention its limitations and specific applications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iscuss various types of tactile sensors highlighting their specific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tinguish constructional details of Scara and Gantry robots. Mention their specific application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end effector, Discuss Yaw, Roll and Pitch in relation TD end effector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ith illustrations discuss various industrial manufacturing applications of Robots highlighting the present scenario in India and advanced count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any five non manufacturing applications of Robo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rPr/>
      </w:pPr>
      <w:r>
        <w:rPr/>
        <w:t>Write a note on State-of-art of manufacturing cells employed in factory Automation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         Discuss critically various types of Grippers in service for Robots and their special applications and problems in its usage, suggest suitable measures to tide over problems.</w:t>
      </w:r>
    </w:p>
    <w:p>
      <w:pPr>
        <w:pStyle w:val="Normal"/>
        <w:ind w:left="720" w:hanging="720"/>
        <w:rPr/>
      </w:pPr>
      <w:r>
        <w:rPr/>
        <w:t>8.</w:t>
        <w:tab/>
        <w:t>Write a short note on any two of the following:</w:t>
      </w:r>
    </w:p>
    <w:p>
      <w:pPr>
        <w:pStyle w:val="Normal"/>
        <w:numPr>
          <w:ilvl w:val="1"/>
          <w:numId w:val="2"/>
        </w:numPr>
        <w:rPr/>
      </w:pPr>
      <w:r>
        <w:rPr/>
        <w:t>Dynamic stability of Robo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rol loops for Robots </w:t>
      </w:r>
    </w:p>
    <w:p>
      <w:pPr>
        <w:pStyle w:val="Normal"/>
        <w:numPr>
          <w:ilvl w:val="1"/>
          <w:numId w:val="2"/>
        </w:numPr>
        <w:rPr/>
      </w:pPr>
      <w:r>
        <w:rPr/>
        <w:t>Robot cell desig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3:28:00Z</dcterms:created>
  <dc:creator>jahnavi</dc:creator>
  <dc:description/>
  <dc:language>en-US</dc:language>
  <cp:lastModifiedBy>jahnavi</cp:lastModifiedBy>
  <dcterms:modified xsi:type="dcterms:W3CDTF">2002-11-15T00:03:00Z</dcterms:modified>
  <cp:revision>3</cp:revision>
  <dc:subject/>
  <dc:title>Code No: 411154</dc:title>
</cp:coreProperties>
</file>