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 4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-352425</wp:posOffset>
                </wp:positionV>
                <wp:extent cx="1047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  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27.75pt;mso-position-vertical-relative:text;margin-left:332.2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         </w:t>
                      </w: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/IV B.Tech.  I-Semester Examination November 2002</w:t>
      </w:r>
    </w:p>
    <w:p>
      <w:pPr>
        <w:pStyle w:val="Heading1"/>
        <w:rPr/>
      </w:pPr>
      <w:r>
        <w:rPr/>
        <w:t xml:space="preserve">ADVANCED MICROPROCESSOR AND SYSTEMS DESIG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-OR)</w:t>
      </w:r>
    </w:p>
    <w:p>
      <w:pPr>
        <w:pStyle w:val="Normal"/>
        <w:rPr>
          <w:b/>
          <w:b/>
          <w:bCs/>
        </w:rPr>
      </w:pPr>
      <w:r>
        <w:rPr/>
        <w:t>Time: 3 hours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</w:r>
      <w:r>
        <w:rPr/>
        <w:t>Max.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 xml:space="preserve">                 </w:t>
      </w:r>
      <w:r>
        <w:rPr/>
        <w:t>1.a)</w:t>
        <w:tab/>
        <w:t>Draw the block diagram of 80186 processor and briefly explain the function of each block.</w:t>
      </w:r>
    </w:p>
    <w:p>
      <w:pPr>
        <w:pStyle w:val="Normal"/>
        <w:tabs>
          <w:tab w:val="clear" w:pos="720"/>
          <w:tab w:val="left" w:pos="0" w:leader="none"/>
        </w:tabs>
        <w:ind w:left="-1080" w:hanging="0"/>
        <w:rPr/>
      </w:pPr>
      <w:r>
        <w:rPr/>
        <w:tab/>
        <w:t xml:space="preserve">  b)</w:t>
        <w:tab/>
        <w:t>Explain the various steps involved in task switching in 80286 micro process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2.a)</w:t>
        <w:tab/>
        <w:t>Explain the architecture of 80386 micro processor with the help of a neat block schematic diagr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Explain how 80386 micro processor can address a virtual memory space of 64 T bytes when the physical memory contains only 4 G bytes of memor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.a)</w:t>
        <w:tab/>
        <w:t>Explain the main differences between 80386 and 80486 micro processor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/>
        <w:t>What is the purpose of the FLUSH input pin on the 80486 micro processo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/>
        <w:t>Explain the virtual 8086 mode of operation of 80386 micro process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4.a)</w:t>
        <w:tab/>
        <w:t>Explain the function of the following pins of Pentium processor.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8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3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8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(i) BRDY    (ii) D/C    (iii) UIT    (iv) INV and    (v) RESE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Describe the cache structure of Pentium processor with a neat block diagr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Explain how two integer units allow Pentium to execute two non-dependent instructions simultaneousl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5.a)</w:t>
        <w:tab/>
        <w:t>Discuss at least five addressing modes available in 68000 micro processor with examp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Explain how LINK and UNLINK instructions are used in 68000 for stack oper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Explain briefly the interrupts of 68000 micro process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6.a)</w:t>
        <w:tab/>
        <w:t>Compare RISC and CISC processo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Explain briefly the salient features of power-PC architectu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Explain the addressing modes of power-PC with suitable example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7.a)</w:t>
        <w:tab/>
        <w:t>How do you convert a PC into a Logic state Analyser?  Explain with the help of a block schematic diagra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>Explain the principle of operation of Micro-Tech-In-Circuit Emulator (ICE) with a neat block schematic diagram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0"/>
        <w:jc w:val="both"/>
        <w:rPr/>
      </w:pPr>
      <w:r>
        <w:rPr/>
        <w:t xml:space="preserve">Memory paging mechanism of 80386 processor  b) Sun-Spark processor  </w:t>
      </w:r>
    </w:p>
    <w:p>
      <w:pPr>
        <w:pStyle w:val="Normal"/>
        <w:ind w:left="720" w:hanging="0"/>
        <w:jc w:val="both"/>
        <w:rPr/>
      </w:pPr>
      <w:r>
        <w:rPr/>
        <w:t>c)           Development of AXP systems.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0:58:00Z</dcterms:created>
  <dc:creator>slakshmi</dc:creator>
  <dc:description/>
  <dc:language>en-US</dc:language>
  <cp:lastModifiedBy>slakshmi</cp:lastModifiedBy>
  <dcterms:modified xsi:type="dcterms:W3CDTF">2002-10-31T11:22:00Z</dcterms:modified>
  <cp:revision>22</cp:revision>
  <dc:subject/>
  <dc:title>IV/IV B</dc:title>
</cp:coreProperties>
</file>