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Code No.4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238125</wp:posOffset>
                </wp:positionV>
                <wp:extent cx="7048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-18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WER PLANT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Electronics Instrumentation Engineering 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  <w:t>1.a)</w:t>
        <w:tab/>
        <w:t>What is the basic difference between a Thermal power plant and a Nuclear power plant?</w:t>
      </w:r>
    </w:p>
    <w:p>
      <w:pPr>
        <w:pStyle w:val="Normal"/>
        <w:numPr>
          <w:ilvl w:val="0"/>
          <w:numId w:val="10"/>
        </w:numPr>
        <w:rPr/>
      </w:pPr>
      <w:r>
        <w:rPr/>
        <w:t>Explain briefly the non-conventional power generation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List the important parameters that are to be measured in a thermal power plant. </w:t>
      </w:r>
    </w:p>
    <w:p>
      <w:pPr>
        <w:pStyle w:val="Normal"/>
        <w:numPr>
          <w:ilvl w:val="0"/>
          <w:numId w:val="7"/>
        </w:numPr>
        <w:rPr/>
      </w:pPr>
      <w:r>
        <w:rPr/>
        <w:t>Mention the places where these measurements are to be made. Explain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is the result if excessive air is supplied to the furnace. How to identify the excessive air supply to the furnace.</w:t>
      </w:r>
    </w:p>
    <w:p>
      <w:pPr>
        <w:pStyle w:val="Normal"/>
        <w:numPr>
          <w:ilvl w:val="0"/>
          <w:numId w:val="11"/>
        </w:numPr>
        <w:rPr/>
      </w:pPr>
      <w:r>
        <w:rPr/>
        <w:t>How the fuel efficiency is controlled in a furnac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How much temperature measurement points that a boiler generally contains? Describe in detail a system that monitors all these point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Mention the sources of vibration in a turbine. How the vibration is measured and controlled?</w:t>
      </w:r>
    </w:p>
    <w:p>
      <w:pPr>
        <w:pStyle w:val="Normal"/>
        <w:numPr>
          <w:ilvl w:val="0"/>
          <w:numId w:val="4"/>
        </w:numPr>
        <w:rPr/>
      </w:pPr>
      <w:r>
        <w:rPr/>
        <w:t>Explain what happens if the turbine vibrations exceed the tolerance limi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he necessity of cooling of generator. Describe the method of hydrogen coolent purity measurement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is necessity of pH and conductivity measurement for feed water?</w:t>
      </w:r>
    </w:p>
    <w:p>
      <w:pPr>
        <w:pStyle w:val="Normal"/>
        <w:numPr>
          <w:ilvl w:val="0"/>
          <w:numId w:val="2"/>
        </w:numPr>
        <w:rPr/>
      </w:pPr>
      <w:r>
        <w:rPr/>
        <w:t>Describe a system for the measurement and control of conductivity of feed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  Radiation Detectors      b)   Deaerator level control   c)  Computers in power plant    d)  Paramagnetic Oxygen analy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Code No.4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-238125</wp:posOffset>
                </wp:positionV>
                <wp:extent cx="7048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-18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WER PLANT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Electronics Instrumentation Engineering 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What is the basic principle involved in thermal power generation?</w:t>
      </w:r>
    </w:p>
    <w:p>
      <w:pPr>
        <w:pStyle w:val="Normal"/>
        <w:numPr>
          <w:ilvl w:val="0"/>
          <w:numId w:val="12"/>
        </w:numPr>
        <w:rPr/>
      </w:pPr>
      <w:r>
        <w:rPr/>
        <w:t>Describe a thermal power station with the help of block diagram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Give a brief description of various stages in a hydro power generation scheme.</w:t>
      </w:r>
    </w:p>
    <w:p>
      <w:pPr>
        <w:pStyle w:val="Normal"/>
        <w:numPr>
          <w:ilvl w:val="0"/>
          <w:numId w:val="15"/>
        </w:numPr>
        <w:rPr/>
      </w:pPr>
      <w:r>
        <w:rPr/>
        <w:t>List the principle instrumentation that is necessary for a hydro power genera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the importance of frequency maintenance in power generation and how it is monitored? Explain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is the importance of fuel flow control to the furnace of  a boiler? Explain in detail?</w:t>
      </w:r>
    </w:p>
    <w:p>
      <w:pPr>
        <w:pStyle w:val="Normal"/>
        <w:numPr>
          <w:ilvl w:val="0"/>
          <w:numId w:val="16"/>
        </w:numPr>
        <w:rPr/>
      </w:pPr>
      <w:r>
        <w:rPr/>
        <w:t>How the fuel flow is monitored in a coal based boiler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at type of control action is used in boiler feed water flow control? What are the various parameters are to be considered in this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is paramagnetism ? Explain in detail.</w:t>
      </w:r>
    </w:p>
    <w:p>
      <w:pPr>
        <w:pStyle w:val="Normal"/>
        <w:numPr>
          <w:ilvl w:val="0"/>
          <w:numId w:val="9"/>
        </w:numPr>
        <w:rPr/>
      </w:pPr>
      <w:r>
        <w:rPr/>
        <w:t>How the paramagnetic characteristic of Oxygen is used in Wind type of paramagnetic analy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is the role of computers in a power plant instrumentation?</w:t>
      </w:r>
    </w:p>
    <w:p>
      <w:pPr>
        <w:pStyle w:val="Normal"/>
        <w:numPr>
          <w:ilvl w:val="0"/>
          <w:numId w:val="13"/>
        </w:numPr>
        <w:rPr/>
      </w:pPr>
      <w:r>
        <w:rPr/>
        <w:t>Explain the advantages in using computers in turbine seam flow control and speed control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Give the block diagram of a chromatic system and explain in detail the functions of each and every block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x -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jc w:val="left"/>
        <w:rPr/>
      </w:pPr>
      <w:r>
        <w:rPr/>
        <w:t>Code No.4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-238125</wp:posOffset>
                </wp:positionV>
                <wp:extent cx="7048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-18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WER PLANT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Electronics Instrumentation Engineering 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  <w:t>1.a)</w:t>
        <w:tab/>
        <w:t>What is the basic difference between a Hydro-Thermal power plant and a Solar Power System?</w:t>
      </w:r>
    </w:p>
    <w:p>
      <w:pPr>
        <w:pStyle w:val="Normal"/>
        <w:numPr>
          <w:ilvl w:val="0"/>
          <w:numId w:val="10"/>
        </w:numPr>
        <w:rPr/>
      </w:pPr>
      <w:r>
        <w:rPr/>
        <w:t>Explain briefly the Nuclear power generation method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Discuss the important details in a boiler processes 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</w:t>
      </w:r>
      <w:r>
        <w:rPr/>
        <w:t>Explain PI diagram of boiler co-generatio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 xml:space="preserve">Explain the importance of Trivector meter in power generation. </w:t>
      </w:r>
    </w:p>
    <w:p>
      <w:pPr>
        <w:pStyle w:val="Normal"/>
        <w:numPr>
          <w:ilvl w:val="0"/>
          <w:numId w:val="14"/>
        </w:numPr>
        <w:rPr/>
      </w:pPr>
      <w:r>
        <w:rPr/>
        <w:t>Explain the processes of measurement of smoke densit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in detail with neat sketches furnace draft control system used in power plan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in detail with neat sketches excess air control system used in power plant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iscuss the role of lubricating oil temperature control in a power plant instrumentation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</w:t>
      </w:r>
      <w:r>
        <w:rPr/>
        <w:t>Explain the advantages in using hydrogen generator cooling system in turbine  control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at is a spectrum analyzer ? What are its applications ? Describe the principle and constructional details of a spectrum analyzer with a neat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Explain the measurement of pH with Glass electrode.</w:t>
      </w:r>
    </w:p>
    <w:p>
      <w:pPr>
        <w:pStyle w:val="Normal"/>
        <w:numPr>
          <w:ilvl w:val="0"/>
          <w:numId w:val="18"/>
        </w:numPr>
        <w:rPr/>
      </w:pPr>
      <w:r>
        <w:rPr/>
        <w:t>Write a brief notes on the sensing devices of pH meter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x -</w:t>
      </w:r>
      <w:r>
        <w:br w:type="page"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Heading1"/>
        <w:jc w:val="left"/>
        <w:rPr/>
      </w:pPr>
      <w:r>
        <w:rPr/>
        <w:t>Code No.4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-238125</wp:posOffset>
                </wp:positionV>
                <wp:extent cx="7048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-18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WER PLANT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Electronics Instrumentation Engineering 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What is the basic principle involved in wind energy generation ? Explai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</w:t>
      </w:r>
      <w:r>
        <w:rPr/>
        <w:t>Describe a nuclear power station with the help of block diagram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Give a brief description of various stages in a hydro power generation schem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importance of  instrumentation for thermal power pla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is the result if excessive air is supplied to the furnace. How to identify the excessive air supply to the furnace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 </w:t>
      </w:r>
      <w:r>
        <w:rPr/>
        <w:t>How the fuel efficiency is controlled in a furnac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in detail with neat sketches combustion control system used in power plant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in detail with neat sketches main and reheat stream temperature control system used in power plant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iscuss exhaust pressure control and shell temperature control of a steam turbine 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escribe with a neat schematic, the principle and constructional details of thermal conductivity type oxygen analyz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rite  a  brief notes on hydrogen purity meter.</w:t>
      </w:r>
    </w:p>
    <w:p>
      <w:pPr>
        <w:pStyle w:val="Normal"/>
        <w:numPr>
          <w:ilvl w:val="0"/>
          <w:numId w:val="17"/>
        </w:numPr>
        <w:rPr/>
      </w:pPr>
      <w:r>
        <w:rPr/>
        <w:t>Write short notes on conductivity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1:50:00Z</dcterms:created>
  <dc:creator>slakshmi</dc:creator>
  <dc:description/>
  <dc:language>en-US</dc:language>
  <cp:lastModifiedBy>EDEP</cp:lastModifiedBy>
  <dcterms:modified xsi:type="dcterms:W3CDTF">2002-11-12T12:31:00Z</dcterms:modified>
  <cp:revision>5</cp:revision>
  <dc:subject/>
  <dc:title>Code No</dc:title>
</cp:coreProperties>
</file>