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45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75438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0.9pt;mso-wrap-distance-left:9pt;mso-wrap-distance-right:0pt;mso-wrap-distance-top:0pt;mso-wrap-distance-bottom:0pt;margin-top:3.7pt;mso-position-vertical-relative:text;margin-left:3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g.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3000" w:firstLine="60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escribe the performance criteria of a mobile syste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are the limitations of conventional mobile telephone system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do you understand by Co-channel interference reduction factor?  Derive an expression for C/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are the advantages of cell splitting?  Describe the various cell splitt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do the reduced power, reduced antenna height and beam tilting affect the coverage area and interference?  Explai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: (i) Next-channel interference.  (ii) Neighboring channel inter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“foliage loss”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btain a statistical model for mobile to mobile channel and propagation channel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various antenna parameter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riefly describe the various mobile antenna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do you understand by parasitic elements?  What are their advantages and dis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frequency management and channel managemen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scribe: (i) Under laid-over laid sectorized cell.  (ii) Under lay-over lay in Omni cell.  (iii) Two level hand-off sch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advantages of delayed hand off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fine the parameters of queuing of hand offs.  Discuss any 3-methods for improving the queuing hand off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How the coverage of a cellular system can be increased in a noisy environment?  Explain all possible method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iscuss the various cell-splitt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2"/>
    </w:lvlOverride>
  </w:num>
  <w:num w:numId="11">
    <w:abstractNumId w:val="6"/>
    <w:lvlOverride w:ilvl="0">
      <w:startOverride w:val="2"/>
    </w:lvlOverride>
  </w:num>
  <w:num w:numId="12">
    <w:abstractNumId w:val="5"/>
    <w:lvlOverride w:ilvl="0">
      <w:startOverride w:val="2"/>
    </w:lvlOverride>
  </w:num>
  <w:num w:numId="13">
    <w:abstractNumId w:val="8"/>
    <w:lvlOverride w:ilvl="0">
      <w:startOverride w:val="2"/>
    </w:lvlOverride>
  </w:num>
  <w:num w:numId="14">
    <w:abstractNumId w:val="7"/>
    <w:lvlOverride w:ilvl="0">
      <w:startOverride w:val="2"/>
    </w:lvlOverride>
  </w:num>
  <w:num w:numId="15">
    <w:abstractNumId w:val="9"/>
    <w:lvlOverride w:ilvl="0">
      <w:startOverride w:val="2"/>
    </w:lvlOverride>
  </w:num>
  <w:num w:numId="16">
    <w:abstractNumId w:val="3"/>
    <w:lvlOverride w:ilvl="0">
      <w:startOverride w:val="2"/>
    </w:lvlOverride>
  </w:num>
  <w:num w:numId="1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3:14:00Z</dcterms:created>
  <dc:creator>sranjani</dc:creator>
  <dc:description/>
  <dc:language>en-US</dc:language>
  <cp:lastModifiedBy>sranjani</cp:lastModifiedBy>
  <dcterms:modified xsi:type="dcterms:W3CDTF">2002-08-17T23:21:00Z</dcterms:modified>
  <cp:revision>2</cp:revision>
  <dc:subject/>
  <dc:title/>
</cp:coreProperties>
</file>