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609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 ALLOYS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Metallurgy and Material Technolo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Super alloy?  And what are the important properties of a super allo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guide lines for solution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microstructure and heat treatment of cobalt base heat resistant alloy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how Gama prime strengthening takes place in Nimonic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following in super alloy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racture propertie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igh temperature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various phases formed during processing/service in Fe-Ni-bas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vacuum induction melting process as a primary melting in the manufacture of Super alloy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ng out the benefits and limitations of above proces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.a)</w:t>
        <w:tab/>
        <w:t>Explain in detail the investment casting process that has been developed to provide near net shape super alloy compone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commonly occurring defects in super alloy investment Cas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hy a single crystal turbine blade is preferred over a polycrystalline turbine blad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riefly explain the processes and metallurgical factors on joining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jc w:val="both"/>
        <w:rPr/>
      </w:pPr>
      <w:r>
        <w:rPr/>
        <w:tab/>
        <w:t>(a) Use of Creep and Stress rupture data.</w:t>
      </w:r>
    </w:p>
    <w:p>
      <w:pPr>
        <w:pStyle w:val="Normal"/>
        <w:ind w:firstLine="720"/>
        <w:jc w:val="both"/>
        <w:rPr/>
      </w:pPr>
      <w:r>
        <w:rPr/>
        <w:t>(b) Vacuum Arc Double Electrode Remelting (VADER)</w:t>
      </w:r>
    </w:p>
    <w:p>
      <w:pPr>
        <w:pStyle w:val="Normal"/>
        <w:jc w:val="both"/>
        <w:rPr/>
      </w:pPr>
      <w:r>
        <w:rPr/>
        <w:tab/>
        <w:t>(c ) Topologically close packed phases (TCP)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609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 ALLOYS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Metallurgy and Material Technolo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are Super Alloys and what are their propertie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functions of different alloy additions made in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classification of heat resistant materials.  What are the general types of Iron base casting alloys used for resistance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Metallurgy of Nickel bas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temperature and time dependant transformation application to Heat treatment of High temperature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role of carbides in super alloys emphasizing their classes, Morphologies and reactions involved during heat treatment and in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chematically illustrate the principal features of (i) VAR and (ii) ESR furnaces and for remelting of Super Alloy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do you know about Electron Beam Cold Hearth Refining (EBCHR) as applied to super alloys.  Also mention its advantag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.a)</w:t>
        <w:tab/>
        <w:t>Discuss the production of Components by Hot-Isostatic pressing of NI-base super alloy powder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 brief essay on Recent developments in powder metallurgy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n exhaustive note improving turbine blade performance by solidification contro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processes and Metallurgical factors on joining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phase and its morphologies in Ni-base Super alloys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tress ruptave behaviors of various super alloys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eat resistant casting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609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 ALLOYS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Metallurgy and Material Technolo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Ni and Co, either singly or in combination, are added to steel in varying proportions to produce a range of super alloys.  Enumerate the most important of these alloys and discuss their properti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production of components by Hot-Isostatic pressing of cobalt-base super alloy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the metallurgy of Nickel-bas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super alloys and what are their advantag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development of single crystal super alloy turbine bla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classification of heat resistant materials.  What are the general types Iron base casting alloys used for resistanc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heat treating of heat resistant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effect of process variables on the microstructure of wrought super alloy powder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a brief essay on high temperature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principles and practice of vacuum Induction melting and vacuum are Remelting of super alloys with neat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 brief essay on recent developments in powder metallurgy of super alloy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heat treatment of high temperature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election of super alloy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racture properties of super alloy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icrostructures of Nickel base and cobalt base heat-resistant casting alloy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- - -</w:t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609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 ALLOYS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Metallurgy and Material Technolo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the forming and Fabrication of super alloy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the process and metallurgical factors on joining of super alloys and other high service temperatur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temperature and time dependant transformation application to heat-treatment of high temperature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 brief essay on high temperature corrosion and use of castings for protection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scuss the metallurgy of Iron-bas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oduction of components by Hot-Isostatic pressing of Nickel-base super alloy powder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rite a brief essay on relationship of properties to microstructure in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fracture properties of super alloy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the development of single crystal super alloy turbine bla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classification of heat resistant materials.  What are the general types of cobalt base casting alloys used for resistanc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the functions of different alloy additions made in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 brief essay on heat resistant casting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the principle and practice of vacuum Induction melting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Wrought super alloys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Recent developments in P/M of super alloys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Microstructure of wrought heat-resisting all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49:00Z</dcterms:created>
  <dc:creator>sskala</dc:creator>
  <dc:description/>
  <dc:language>en-US</dc:language>
  <cp:lastModifiedBy>sskala</cp:lastModifiedBy>
  <dcterms:modified xsi:type="dcterms:W3CDTF">2002-11-13T10:29:00Z</dcterms:modified>
  <cp:revision>6</cp:revision>
  <dc:subject/>
  <dc:title/>
</cp:coreProperties>
</file>