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How does the HTTP protocol is implemented using TCP/IP and Net BIO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a simple client side HTML form and server side CGI with a suitable examp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RFC of F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the access modifiers available in java?  Explain each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onstructors, destructors, scope and life time of variable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is Run Time Polymorphism?  How it is implemented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an applet in which “Hello World” should move along with the Mouse poi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strings are handled in Jav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rite short notes about String Tokenizer and String Buffer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difference between Abstract class and Interfac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how can you Inherit from abstract class and Interfac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multiple threads are created in Java and their priorities with an example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the difference between Internet and Intran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ow can you connect to the database from CGI.  Explain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 Corporate Information Model for a Travel Ag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various services provided by an Intern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Remote Login?  How it is implem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Java is a Platform Independent language. Justif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rite a simple Java program to get ‘n’ integers as command line arguments and find the su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rite a Java program to reverse a st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ifference between over loading and over ridin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can you prevent the inheritance from a clas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n you declare variables in an Interface.  Expla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edefined references available in Jav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rite a short note on package, jar file and class pa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velop an applet in which the Background color is automatically changing for every 10 s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Java program to make a copy of an Image fil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rite a short note on different layout ma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20" w:hanging="0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Compare the capabilities of Intranet and Internet for the following feature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ecurity  (ii) Scalability  (iii) Integr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rite short notes on  (i) HTML  (ii) C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working in detail of  (i) FTP   (ii) Telne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TCP/IP reference model in detai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steps involved in document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(i) Java Applets.   (ii) Byte Cod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difference between a program compiled in Java and other conventional languages like C, C++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a small program to demonstrate the concept of class scope and method scope.  Explain the lifetime of a variabl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with examples inheritance and polymorphis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class?  Explain using an example as to how it is different when used in C++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or the following code snippet explain the behavior when</w:t>
      </w:r>
    </w:p>
    <w:p>
      <w:pPr>
        <w:pStyle w:val="Normal"/>
        <w:ind w:left="1440" w:hanging="0"/>
        <w:jc w:val="both"/>
        <w:rPr/>
      </w:pPr>
      <w:r>
        <w:rPr/>
        <w:t>Box B1= new Box( );     Box B2 = B l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ssume class Box is defined.  (i) Assignment is done as in statement 2 above.</w:t>
      </w:r>
    </w:p>
    <w:p>
      <w:pPr>
        <w:pStyle w:val="Normal"/>
        <w:ind w:firstLine="720"/>
        <w:jc w:val="both"/>
        <w:rPr/>
      </w:pPr>
      <w:r>
        <w:rPr/>
        <w:t>(ii) When B1 points to NUL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a constructor?  What is the purpose of using it.  Explain using an exampl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w does the use of ‘this’ resolve name space collisions between instance variables and local variables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concept similar to that of destructor in C++.  Enumerate the differences between the two approa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Super?  What is the purpose of Super?  Explain with an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 multiple inheritance supported in Java?  Substantiatge with an example and proper reason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n a sub class called B and a super class A.  Is A’s constructor called before that of B’s or vice-versa?  Explain with an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short notes on: (i) Method Over riding.  (ii) Abstract Classes.   (iii) Early binding.</w:t>
      </w:r>
    </w:p>
    <w:p>
      <w:pPr>
        <w:pStyle w:val="Normal"/>
        <w:ind w:left="7200" w:hanging="0"/>
        <w:jc w:val="both"/>
        <w:rPr/>
      </w:pPr>
      <w:r>
        <w:rPr/>
        <w:t xml:space="preserve">     </w:t>
      </w: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>Explain in detail the exception handling facilities available in Jav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in brief the following:  (i) Thread priorities  (ii) Synchronization  (iii) Inter thread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between Byte Stream and character stream classes supported in J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ifferentiate between (i) Pushback Input Stream and Sequence Input Stream.  </w:t>
      </w:r>
    </w:p>
    <w:p>
      <w:pPr>
        <w:pStyle w:val="Normal"/>
        <w:ind w:left="120" w:firstLine="600"/>
        <w:jc w:val="both"/>
        <w:rPr/>
      </w:pPr>
      <w:r>
        <w:rPr/>
        <w:t>(ii) Buffered Reader and Push back Reader.  (iii) Serializable and Externaliz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Access protection of a packag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rite short notes on: (i) AWT Controls.  (ii) Java language  (iii) Net Bios  </w:t>
      </w:r>
    </w:p>
    <w:p>
      <w:pPr>
        <w:pStyle w:val="Normal"/>
        <w:ind w:left="120" w:firstLine="600"/>
        <w:jc w:val="both"/>
        <w:rPr/>
      </w:pPr>
      <w:r>
        <w:rPr/>
        <w:t>(iv) ODB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2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in detail the working of HTTP protocol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the steps to Integrate ODBC and CG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the differences in the working and protocols involved for Internet and Intran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numerate the issues that arise when client browser need to be setup on cross platform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about different Corporate Information Model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cuss about the following services. (i) Email  (ii) FTP  (iii) Telnet  (iv) NetB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an example the concept of overloading?  Can classes be overloaded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short notes on Byte Cod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re changes visible to objects passed by (i) call-by-value.  (ii) call-by-reference.  Explain with an exampl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at are the restrictions imposed on methods when they are declared static.  Substanti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Objects of type ‘String’ are immutable.  Com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is Method Overriding achieved.  Explain with an examp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ith an example Dynamic Method dw pat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object cla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package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the significance of CLASSPATH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he star form of importing a package increases compile time.  Commen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y providing the interface keyword, Java allows to utilize the ‘one interface, multiple methods’ aspect of polymorphism.  Explain with an exampl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erformance can be affected when Dynamic Coolup of method is used instead of normal method invocation.  Substanti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in detail about any three of Java’s built in exception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blems arise from the differences in the way an operating system context switches threads of equal priority.  What type of problems arise?  How can they be resolved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with a real life example how java provides synchronization different from languages like C or C++.  Explain programmatically and not theoreticall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Inter thread communication briefly.</w:t>
      </w:r>
    </w:p>
    <w:p>
      <w:pPr>
        <w:pStyle w:val="Normal"/>
        <w:ind w:left="7200" w:hanging="0"/>
        <w:jc w:val="both"/>
        <w:rPr/>
      </w:pPr>
      <w:r>
        <w:rPr/>
        <w:t xml:space="preserve">     </w:t>
      </w: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190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Byte Stream class and character Stream class using programmatic exampl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41" w:hanging="621"/>
        <w:jc w:val="both"/>
        <w:rPr/>
      </w:pPr>
      <w:r>
        <w:rPr/>
        <w:t>What is the parallel functionality of similar to that of scarf provided in Java.     Explain in brief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What are native Methods?  Discuss the problems that arise because of their usa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Differentiate between  String Constructors and String Buffer Constr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(i) Dead Lock          (ii) Thread Based Multi Tasking Versus process based Multi tasking.     (iii) Applet Architecture.  (iv) Java Language   (v) Exception Handling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Roman"/>
      <w:lvlText w:val="(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6:34:00Z</dcterms:created>
  <dc:creator>sskala</dc:creator>
  <dc:description/>
  <dc:language>en-US</dc:language>
  <cp:lastModifiedBy>ace</cp:lastModifiedBy>
  <dcterms:modified xsi:type="dcterms:W3CDTF">2002-11-09T05:12:00Z</dcterms:modified>
  <cp:revision>16</cp:revision>
  <dc:subject/>
  <dc:title/>
</cp:coreProperties>
</file>