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35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 CONTROL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‘Time Constant’ of a system.  Write the expression for the time constant in terms of the process parameters of a liquid level syst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nk operating at 3 metre head and 0.022 cubic metre/min out flow through a valve, has a cross section area of 0.9 square metre.  Calculate the time consta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f this system known to have ‘time constant response’ requires 5 minutes to indicate 98% of the response, what can be the time const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do you mean by Optimum Controller Setting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Ziegler-Nichols method for tuning of controll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Name three important thermal elements whose outputs are in electrical for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how they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how and explain the construction of a control action for electric heating in which the fraction of ‘time on’ of the load relay is proportional to the actuating signal in addition to the integral and derivative 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following: (a) Ratio Control  (b) Tuning of cascade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‘Size Co-efficient’ of a val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ze coefficient of a valve is a constant – Say ‘True’ or ‘False’.  Justify your answ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ully open 2 inch size valve passes 100 gpm of water at a pressure differential of  7 PSI.  Calculate the size coeffici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y is temperature stability considered as a major problem in a chemical reactor?  Explain by means of a heat balanc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eat transfer in heat exchangers  (b) Relative Gain analysis.  (c) Barometric condens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1:45:00Z</dcterms:created>
  <dc:creator>sskala</dc:creator>
  <dc:description/>
  <dc:language>en-US</dc:language>
  <cp:lastModifiedBy>sskala</cp:lastModifiedBy>
  <dcterms:modified xsi:type="dcterms:W3CDTF">2002-11-07T11:57:00Z</dcterms:modified>
  <cp:revision>2</cp:revision>
  <dc:subject/>
  <dc:title/>
</cp:coreProperties>
</file>