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410256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9490</wp:posOffset>
                </wp:positionH>
                <wp:positionV relativeFrom="paragraph">
                  <wp:posOffset>-4445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0.3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/IV B.Tech. I-Semester Examination November, 2002.</w:t>
      </w:r>
    </w:p>
    <w:p>
      <w:pPr>
        <w:pStyle w:val="Heading1"/>
        <w:rPr/>
      </w:pPr>
      <w:r>
        <w:rPr/>
        <w:t>ENERGY MANAGEMENT</w:t>
      </w:r>
    </w:p>
    <w:p>
      <w:pPr>
        <w:pStyle w:val="TextBodyIndent"/>
        <w:rPr/>
      </w:pPr>
      <w:r>
        <w:rPr/>
        <w:t>(common to Electrical and Electronics Engineer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 xml:space="preserve">        Max. Marks: 7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 a)</w:t>
        <w:tab/>
        <w:t>Explain clearly the basic features an energy management program should hav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clearly the importance of Energy management and its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 xml:space="preserve">What do you understand by “Energy Auditing”?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clearly the stages involved “Energy Auditing” of a residential compl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iscuss the various Energy Conservation methods to be employed in a major </w:t>
      </w:r>
    </w:p>
    <w:p>
      <w:pPr>
        <w:pStyle w:val="Normal"/>
        <w:ind w:firstLine="720"/>
        <w:jc w:val="both"/>
        <w:rPr/>
      </w:pPr>
      <w:r>
        <w:rPr/>
        <w:t>industry. Bringout their relative merits &amp;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)</w:t>
        <w:tab/>
        <w:t>Discuss the various factors of Energy saving in an indust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cuss different methods of power factor improvement and their effect on Energy sav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are the qualities &amp; functions of an energy manager?  Give basic features of </w:t>
      </w:r>
    </w:p>
    <w:p>
      <w:pPr>
        <w:pStyle w:val="Normal"/>
        <w:ind w:firstLine="720"/>
        <w:jc w:val="both"/>
        <w:rPr/>
      </w:pPr>
      <w:r>
        <w:rPr/>
        <w:t>a typical questionnaire to be employ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Discuss the different methods of depreciation commonly employe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the energy management opportunities you suggest in a righting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 a)</w:t>
        <w:tab/>
        <w:t>Discuss clearly the components of checklist for top management for energy manageme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clearly what you understand by Risk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e of pie charts &amp; sankey diagrams in Energy Aud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ergy efficient moto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placement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6:00:00Z</dcterms:created>
  <dc:creator>sskala</dc:creator>
  <dc:description/>
  <dc:language>en-US</dc:language>
  <cp:lastModifiedBy>sskala</cp:lastModifiedBy>
  <dcterms:modified xsi:type="dcterms:W3CDTF">2002-11-15T07:50:00Z</dcterms:modified>
  <cp:revision>22</cp:revision>
  <dc:subject/>
  <dc:title/>
</cp:coreProperties>
</file>