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411002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2265</wp:posOffset>
                </wp:positionV>
                <wp:extent cx="754380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7pt;mso-wrap-distance-left:9pt;mso-wrap-distance-right:0pt;mso-wrap-distance-top:0pt;mso-wrap-distance-bottom:0pt;margin-top:-26.95pt;mso-position-vertical-relative:text;margin-left:37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PC BASED INSTRUMENTATION</w:t>
      </w:r>
    </w:p>
    <w:p>
      <w:pPr>
        <w:pStyle w:val="TextBody"/>
        <w:rPr/>
      </w:pPr>
      <w:r>
        <w:rPr/>
        <w:t>(ELECTRONICS INSTRUMENTATION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rPr/>
      </w:pPr>
      <w:r>
        <w:rPr/>
        <w:t>1.</w:t>
        <w:tab/>
        <w:t>Draw the Basic Building blocks of Automation system and explain it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scribe some of the peripherals and the I/O techniques supported by the hardware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raw the block diagram of the Mother board Bus Organization and explain its func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List the control bus signals and with a circuit diagram explain the organization of control bu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features of  ADC / DAC / Digital  I/O card.</w:t>
      </w:r>
    </w:p>
    <w:p>
      <w:pPr>
        <w:pStyle w:val="Normal"/>
        <w:numPr>
          <w:ilvl w:val="0"/>
          <w:numId w:val="3"/>
        </w:numPr>
        <w:rPr/>
      </w:pPr>
      <w:r>
        <w:rPr/>
        <w:t>Discuss the power requirements, Base address selection and I/O map of the card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How a virtual device drivers ( V X D ) communicate with a hardware device</w:t>
      </w:r>
    </w:p>
    <w:p>
      <w:pPr>
        <w:pStyle w:val="Normal"/>
        <w:numPr>
          <w:ilvl w:val="0"/>
          <w:numId w:val="8"/>
        </w:numPr>
        <w:rPr/>
      </w:pPr>
      <w:r>
        <w:rPr/>
        <w:t>How to virtualize a hardware device and a hardware-generated interru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)</w:t>
        <w:tab/>
        <w:t>Explain serial bus communication protocol with neat diagram.</w:t>
      </w:r>
    </w:p>
    <w:p>
      <w:pPr>
        <w:pStyle w:val="Normal"/>
        <w:numPr>
          <w:ilvl w:val="0"/>
          <w:numId w:val="2"/>
        </w:numPr>
        <w:rPr/>
      </w:pPr>
      <w:r>
        <w:rPr/>
        <w:t>Compare &amp; contrast half duplex, full duplex and F/F dupl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With a neat explain different modes of operation of 825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002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2265</wp:posOffset>
                </wp:positionV>
                <wp:extent cx="754380" cy="596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7pt;mso-wrap-distance-left:9pt;mso-wrap-distance-right:0pt;mso-wrap-distance-top:0pt;mso-wrap-distance-bottom:0pt;margin-top:-26.95pt;mso-position-vertical-relative:text;margin-left:37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PC BASED INSTRUMENTATION</w:t>
      </w:r>
    </w:p>
    <w:p>
      <w:pPr>
        <w:pStyle w:val="TextBody"/>
        <w:rPr/>
      </w:pPr>
      <w:r>
        <w:rPr/>
        <w:t>(ELECTRONICS INSTRUMENTATION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ind w:left="720" w:hanging="720"/>
        <w:rPr/>
      </w:pPr>
      <w:r>
        <w:rPr/>
        <w:t>1.</w:t>
        <w:tab/>
        <w:t>Enumerate the reasons behind the parallelism of two or more PC’s in automated measurement and control syst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hat are the procedure for initializing various subsyst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about the CPU Nucleus logic with a block diagram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List the different blocks in a new Generation mother board and explain its design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ith reference to  ADC / DAC / Digital  I/O card, discuss the following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ultiplexer configuration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gramming the on card timer </w:t>
      </w:r>
    </w:p>
    <w:p>
      <w:pPr>
        <w:pStyle w:val="Normal"/>
        <w:numPr>
          <w:ilvl w:val="0"/>
          <w:numId w:val="9"/>
        </w:numPr>
        <w:rPr/>
      </w:pPr>
      <w:r>
        <w:rPr/>
        <w:t>Mode of operation of the A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basic structure of virtual device driv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tools for building virtual device drivers ( V X Ds 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7 </w:t>
        <w:tab/>
        <w:t>Explain structure of a standard (IEEE) instrument interfacing bus.  Clearly with signal specific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 xml:space="preserve">Describe the function of a Video controller card and give methodology to design a display card to interface huge LED display of 4’x 6’ board consisting of LED for mass advertisements or Central display in factory environment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002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42265</wp:posOffset>
                </wp:positionV>
                <wp:extent cx="754380" cy="596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7pt;mso-wrap-distance-left:9pt;mso-wrap-distance-right:0pt;mso-wrap-distance-top:0pt;mso-wrap-distance-bottom:0pt;margin-top:-26.95pt;mso-position-vertical-relative:text;margin-left:37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PC BASED INSTRUMENTATION</w:t>
      </w:r>
    </w:p>
    <w:p>
      <w:pPr>
        <w:pStyle w:val="TextBody"/>
        <w:rPr/>
      </w:pPr>
      <w:r>
        <w:rPr/>
        <w:t>(ELECTRONICS INSTRUMENTATION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What are the ways in which PC’s are interconnected to form a single multiprocessors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scribe in detail about various subsystems of PC’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a DMA logic? Draw the block diagram of a DMA logic and explain its operation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is a Address bus logic ? list the various blocks of Address bus logic and explain the functions of each block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rite a program to generate the desired triggering signal using times 0 of 8253.</w:t>
      </w:r>
    </w:p>
    <w:p>
      <w:pPr>
        <w:pStyle w:val="Normal"/>
        <w:numPr>
          <w:ilvl w:val="0"/>
          <w:numId w:val="4"/>
        </w:numPr>
        <w:rPr/>
      </w:pPr>
      <w:r>
        <w:rPr/>
        <w:t>Write about default setting and connector pin details of ADC / DAC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is a Virtual Memory through Demand paging.</w:t>
      </w:r>
    </w:p>
    <w:p>
      <w:pPr>
        <w:pStyle w:val="Normal"/>
        <w:numPr>
          <w:ilvl w:val="0"/>
          <w:numId w:val="6"/>
        </w:numPr>
        <w:rPr/>
      </w:pPr>
      <w:r>
        <w:rPr/>
        <w:t>How windows implements the virtual environmen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 a)</w:t>
        <w:tab/>
        <w:t>Describe briefly bus LAN topology with schematic block diagram and discuss ope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Token Passing Ring and explain with schematic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 a)      Give schematic diagram explaining the function of Key of board and interface used to transmit the data from key board to the system. </w:t>
      </w:r>
    </w:p>
    <w:p>
      <w:pPr>
        <w:pStyle w:val="Normal"/>
        <w:numPr>
          <w:ilvl w:val="0"/>
          <w:numId w:val="5"/>
        </w:numPr>
        <w:rPr/>
      </w:pPr>
      <w:r>
        <w:rPr/>
        <w:t>With brief note on different types of key boards.</w:t>
        <w:tab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411002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42265</wp:posOffset>
                </wp:positionV>
                <wp:extent cx="754380" cy="596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7pt;mso-wrap-distance-left:9pt;mso-wrap-distance-right:0pt;mso-wrap-distance-top:0pt;mso-wrap-distance-bottom:0pt;margin-top:-26.95pt;mso-position-vertical-relative:text;margin-left:37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PC BASED INSTRUMENTATION</w:t>
      </w:r>
    </w:p>
    <w:p>
      <w:pPr>
        <w:pStyle w:val="TextBody"/>
        <w:rPr/>
      </w:pPr>
      <w:r>
        <w:rPr/>
        <w:t>(ELECTRONICS INSTRUMENTATION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Draw the Block diagram of hardware subsystems of real – time control system and describe the function of each modu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raw the functional block diagram of a PC and describe the function of each block in detai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</w:t>
        <w:tab/>
        <w:t>List the different functional blocks of the Mother board and explain their functions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Give the block schematic diagram showing the interconnection signals for the Address bus Logic. Give the detailed circuit descrip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In the ADC / DAC add-on card,</w:t>
      </w:r>
    </w:p>
    <w:p>
      <w:pPr>
        <w:pStyle w:val="Normal"/>
        <w:numPr>
          <w:ilvl w:val="1"/>
          <w:numId w:val="4"/>
        </w:numPr>
        <w:rPr/>
      </w:pPr>
      <w:r>
        <w:rPr/>
        <w:t>Explain how the DAC can configured.</w:t>
      </w:r>
    </w:p>
    <w:p>
      <w:pPr>
        <w:pStyle w:val="Normal"/>
        <w:numPr>
          <w:ilvl w:val="1"/>
          <w:numId w:val="4"/>
        </w:numPr>
        <w:rPr/>
      </w:pPr>
      <w:r>
        <w:rPr/>
        <w:t>Discuss about DAC reference and offset adjustments.</w:t>
      </w:r>
    </w:p>
    <w:p>
      <w:pPr>
        <w:pStyle w:val="Normal"/>
        <w:numPr>
          <w:ilvl w:val="1"/>
          <w:numId w:val="4"/>
        </w:numPr>
        <w:rPr/>
      </w:pPr>
      <w:r>
        <w:rPr/>
        <w:t>How to program the DAC reg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is a driver.</w:t>
      </w:r>
    </w:p>
    <w:p>
      <w:pPr>
        <w:pStyle w:val="Normal"/>
        <w:numPr>
          <w:ilvl w:val="0"/>
          <w:numId w:val="7"/>
        </w:numPr>
        <w:rPr/>
      </w:pPr>
      <w:r>
        <w:rPr/>
        <w:t>What is a Virtual Machine?</w:t>
      </w:r>
    </w:p>
    <w:p>
      <w:pPr>
        <w:pStyle w:val="Normal"/>
        <w:numPr>
          <w:ilvl w:val="0"/>
          <w:numId w:val="7"/>
        </w:numPr>
        <w:rPr/>
      </w:pPr>
      <w:r>
        <w:rPr/>
        <w:t>Explain Processor Mode, Protected Mode and Virtual Mod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 a)</w:t>
        <w:tab/>
        <w:t>What are the facilities provided in an ISA bu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an example of the control that can be exercised on an external device through ISA Bus, and with Assembly Languag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 a)</w:t>
        <w:tab/>
        <w:t>Explain PCI bus slot with neat diagra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Bring main difference between PCI and extendable PCI slo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495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22:09:00Z</dcterms:created>
  <dc:creator>jahnavi</dc:creator>
  <dc:description/>
  <dc:language>en-US</dc:language>
  <cp:lastModifiedBy>jahnavi</cp:lastModifiedBy>
  <dcterms:modified xsi:type="dcterms:W3CDTF">2002-11-15T22:59:00Z</dcterms:modified>
  <cp:revision>14</cp:revision>
  <dc:subject/>
  <dc:title>Code No: 411002</dc:title>
</cp:coreProperties>
</file>