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ode No:4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6775</wp:posOffset>
                </wp:positionH>
                <wp:positionV relativeFrom="paragraph">
                  <wp:posOffset>104775</wp:posOffset>
                </wp:positionV>
                <wp:extent cx="7048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8.2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2002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Heading4"/>
        <w:ind w:left="2160" w:firstLine="720"/>
        <w:rPr/>
      </w:pPr>
      <w:r>
        <w:rPr/>
        <w:t>IRRIGATION – II</w:t>
      </w:r>
    </w:p>
    <w:p>
      <w:pPr>
        <w:pStyle w:val="Normal"/>
        <w:ind w:left="2160" w:firstLine="720"/>
        <w:jc w:val="both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both"/>
        <w:rPr/>
      </w:pPr>
      <w:r>
        <w:rPr/>
        <w:t>1.a)</w:t>
        <w:tab/>
        <w:t>What are the types of investigations for planning a reservoi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what you mean by life of a reservoir.  How do you find the life of a reservoi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merits and demerits of different types of da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ign the practical profile of  gravity dam if the following data is given.</w:t>
      </w:r>
    </w:p>
    <w:p>
      <w:pPr>
        <w:pStyle w:val="Normal"/>
        <w:jc w:val="both"/>
        <w:rPr/>
      </w:pPr>
      <w:r>
        <w:rPr/>
        <w:tab/>
        <w:t>R.L. of base of dam = 1450 m</w:t>
      </w:r>
    </w:p>
    <w:p>
      <w:pPr>
        <w:pStyle w:val="Normal"/>
        <w:jc w:val="both"/>
        <w:rPr/>
      </w:pPr>
      <w:r>
        <w:rPr/>
        <w:tab/>
        <w:t xml:space="preserve">R.L of H.F.L </w:t>
        <w:tab/>
        <w:t xml:space="preserve">        = 1480 m</w:t>
      </w:r>
    </w:p>
    <w:p>
      <w:pPr>
        <w:pStyle w:val="Normal"/>
        <w:jc w:val="both"/>
        <w:rPr/>
      </w:pPr>
      <w:r>
        <w:rPr/>
        <w:tab/>
        <w:t>Specific gravity of.   material = 2.4</w:t>
      </w:r>
    </w:p>
    <w:p>
      <w:pPr>
        <w:pStyle w:val="Normal"/>
        <w:jc w:val="both"/>
        <w:rPr/>
      </w:pPr>
      <w:r>
        <w:rPr/>
        <w:tab/>
        <w:t>Safe compressive stress for material = 120 t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>Height of wave</w:t>
        <w:tab/>
        <w:tab/>
        <w:t>= 1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How do you estimate the earth quake force acting on a gravity dam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do you understand by elementary profile of a gravity dam.  How do you fix the base widt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a phreatic line?  How do you determine the same when horizontal filter is present in the dam at to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earth dam shown below has a coefficient of permeability of 7x10</w:t>
      </w:r>
      <w:r>
        <w:rPr>
          <w:vertAlign w:val="superscript"/>
        </w:rPr>
        <w:t>-4</w:t>
      </w:r>
      <w:r>
        <w:rPr/>
        <w:t>cm/sec.  Calculate the seepage per meter length of dam.  Horizontal filter is present at toe.</w:t>
      </w:r>
    </w:p>
    <w:p>
      <w:pPr>
        <w:pStyle w:val="Normal"/>
        <w:tabs>
          <w:tab w:val="clear" w:pos="720"/>
          <w:tab w:val="left" w:pos="53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5pt" to="234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16827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25pt" to="297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4</w:t>
      </w:r>
    </w:p>
    <w:p>
      <w:pPr>
        <w:pStyle w:val="Normal"/>
        <w:tabs>
          <w:tab w:val="clear" w:pos="720"/>
          <w:tab w:val="left" w:pos="529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07315</wp:posOffset>
                </wp:positionV>
                <wp:extent cx="8001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5pt" to="296.95pt,8.4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60655</wp:posOffset>
                </wp:positionV>
                <wp:extent cx="800100" cy="11430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5pt" to="233.95pt,10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60655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5pt" to="296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60655</wp:posOffset>
                </wp:positionV>
                <wp:extent cx="914400" cy="114300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65pt" to="368.95pt,10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46355</wp:posOffset>
                </wp:positionV>
                <wp:extent cx="0" cy="34290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5pt" to="162pt,30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46355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5pt" to="170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2m</w:t>
      </w:r>
    </w:p>
    <w:p>
      <w:pPr>
        <w:pStyle w:val="Normal"/>
        <w:tabs>
          <w:tab w:val="clear" w:pos="720"/>
          <w:tab w:val="left" w:pos="34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53035</wp:posOffset>
                </wp:positionV>
                <wp:extent cx="0" cy="80010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05pt" to="126pt,7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53035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05pt" to="215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2820" w:leader="none"/>
          <w:tab w:val="left" w:pos="4245" w:leader="none"/>
          <w:tab w:val="left" w:pos="679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paragraph">
                  <wp:posOffset>38735</wp:posOffset>
                </wp:positionV>
                <wp:extent cx="113665" cy="133350"/>
                <wp:effectExtent l="5715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337">
                              <a:moveTo>
                                <a:pt x="225" y="0"/>
                              </a:moveTo>
                              <a:cubicBezTo>
                                <a:pt x="170" y="18"/>
                                <a:pt x="115" y="27"/>
                                <a:pt x="60" y="45"/>
                              </a:cubicBezTo>
                              <a:cubicBezTo>
                                <a:pt x="50" y="60"/>
                                <a:pt x="17" y="77"/>
                                <a:pt x="30" y="90"/>
                              </a:cubicBezTo>
                              <a:cubicBezTo>
                                <a:pt x="52" y="112"/>
                                <a:pt x="90" y="98"/>
                                <a:pt x="120" y="105"/>
                              </a:cubicBezTo>
                              <a:cubicBezTo>
                                <a:pt x="167" y="115"/>
                                <a:pt x="170" y="123"/>
                                <a:pt x="210" y="150"/>
                              </a:cubicBezTo>
                              <a:cubicBezTo>
                                <a:pt x="215" y="165"/>
                                <a:pt x="225" y="179"/>
                                <a:pt x="225" y="195"/>
                              </a:cubicBezTo>
                              <a:cubicBezTo>
                                <a:pt x="225" y="337"/>
                                <a:pt x="202" y="284"/>
                                <a:pt x="60" y="270"/>
                              </a:cubicBezTo>
                              <a:cubicBezTo>
                                <a:pt x="40" y="260"/>
                                <a:pt x="0" y="240"/>
                                <a:pt x="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337" path="m225,0c170,18,115,27,60,45c50,60,17,77,30,90c52,112,90,98,120,105c167,115,170,123,210,150c215,165,225,179,225,195c225,337,202,284,60,270c40,260,0,240,0,240e" stroked="t" o:allowincell="f" style="position:absolute;margin-left:144pt;margin-top:3.05pt;width:8.9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38735</wp:posOffset>
                </wp:positionV>
                <wp:extent cx="113665" cy="133350"/>
                <wp:effectExtent l="5715" t="508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337">
                              <a:moveTo>
                                <a:pt x="225" y="0"/>
                              </a:moveTo>
                              <a:cubicBezTo>
                                <a:pt x="170" y="18"/>
                                <a:pt x="115" y="27"/>
                                <a:pt x="60" y="45"/>
                              </a:cubicBezTo>
                              <a:cubicBezTo>
                                <a:pt x="50" y="60"/>
                                <a:pt x="17" y="77"/>
                                <a:pt x="30" y="90"/>
                              </a:cubicBezTo>
                              <a:cubicBezTo>
                                <a:pt x="52" y="112"/>
                                <a:pt x="90" y="98"/>
                                <a:pt x="120" y="105"/>
                              </a:cubicBezTo>
                              <a:cubicBezTo>
                                <a:pt x="167" y="115"/>
                                <a:pt x="170" y="123"/>
                                <a:pt x="210" y="150"/>
                              </a:cubicBezTo>
                              <a:cubicBezTo>
                                <a:pt x="215" y="165"/>
                                <a:pt x="225" y="179"/>
                                <a:pt x="225" y="195"/>
                              </a:cubicBezTo>
                              <a:cubicBezTo>
                                <a:pt x="225" y="337"/>
                                <a:pt x="202" y="284"/>
                                <a:pt x="60" y="270"/>
                              </a:cubicBezTo>
                              <a:cubicBezTo>
                                <a:pt x="40" y="260"/>
                                <a:pt x="0" y="240"/>
                                <a:pt x="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337" path="m225,0c170,18,115,27,60,45c50,60,17,77,30,90c52,112,90,98,120,105c167,115,170,123,210,150c215,165,225,179,225,195c225,337,202,284,60,270c40,260,0,240,0,240e" stroked="t" o:allowincell="f" style="position:absolute;margin-left:135pt;margin-top:3.05pt;width:8.9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>2:1</w:t>
        <w:tab/>
        <w:t>3:1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670" w:leader="none"/>
        </w:tabs>
        <w:jc w:val="both"/>
        <w:rPr/>
      </w:pPr>
      <w:r>
        <w:rPr/>
        <w:tab/>
        <w:t>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76835</wp:posOffset>
                </wp:positionV>
                <wp:extent cx="3429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05pt" to="368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05pt" to="31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76835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05pt" to="369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15875</wp:posOffset>
                </wp:positionV>
                <wp:extent cx="6858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25pt" to="368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3017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25pt" to="31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79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45pt" to="332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45pt" to="368.95pt,5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5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Cont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 No: 410103</w:t>
        <w:tab/>
        <w:tab/>
        <w:tab/>
        <w:tab/>
        <w:t>-2-</w:t>
        <w:tab/>
        <w:tab/>
        <w:tab/>
        <w:t>Set No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spillway .  What is the difference between controlled and uncontrolled spillwa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raw a neat sketch of drum gate.  Explain how it work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hat is morning glory spillw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stilling basin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plain the types of hydraulic jump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hat is J.H.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en do  you provide a canal fall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are the modular irrigation outlet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fferentiate between head regulator and cross regu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are the types of aqueduct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en do we provide level crossing to cross a river and a can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the classification canal fall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de No:4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676775</wp:posOffset>
                </wp:positionH>
                <wp:positionV relativeFrom="paragraph">
                  <wp:posOffset>104775</wp:posOffset>
                </wp:positionV>
                <wp:extent cx="704850" cy="7048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8.2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2002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Heading4"/>
        <w:ind w:left="2160" w:firstLine="720"/>
        <w:rPr/>
      </w:pPr>
      <w:r>
        <w:rPr/>
        <w:t>IRRIGATION – II</w:t>
      </w:r>
    </w:p>
    <w:p>
      <w:pPr>
        <w:pStyle w:val="Normal"/>
        <w:ind w:left="2160" w:firstLine="720"/>
        <w:jc w:val="both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both"/>
        <w:rPr/>
      </w:pPr>
      <w:r>
        <w:rPr/>
        <w:t>1.a)</w:t>
        <w:tab/>
        <w:t>What are the different types of reservoir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mass curve method of finding Reservoir capac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forces acting on gravity dam.  Explain how you will estimate th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difference between low gravity dam and high gravity d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termine the critical height of a low gravity dam of concrete taking the specific gravity of concrete as 2.4 and allowable compressive stress as 340t/m</w:t>
      </w:r>
      <w:r>
        <w:rPr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3.a)</w:t>
        <w:tab/>
        <w:t>What are the modes of failure of gravity da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 you calculate the principle stresses in gravity dam at toe and he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hydraulic failures of earth dam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fine prelatic li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details of flows in a river are given below.  What is the maximum uniform demand that can be met?  What is the storage capacity to meet this demand.</w:t>
      </w:r>
    </w:p>
    <w:tbl>
      <w:tblPr>
        <w:tblW w:w="80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76"/>
        <w:gridCol w:w="576"/>
        <w:gridCol w:w="616"/>
        <w:gridCol w:w="590"/>
        <w:gridCol w:w="656"/>
        <w:gridCol w:w="550"/>
        <w:gridCol w:w="617"/>
        <w:gridCol w:w="630"/>
        <w:gridCol w:w="576"/>
        <w:gridCol w:w="563"/>
        <w:gridCol w:w="630"/>
        <w:gridCol w:w="603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th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b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r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l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p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v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c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low in 10</w:t>
            </w:r>
            <w:r>
              <w:rPr>
                <w:vertAlign w:val="superscript"/>
              </w:rPr>
              <w:t>6</w:t>
            </w: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types of spillway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raw a neat sketch of ogee spillway.  How do you construct the sam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rite about radial g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uses of hydraulic jump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are the types of jump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rite about stilling bas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ypes of irrigation outlet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between head regulator and cross regul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a canal fa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under tunner.  Draw a neat sketch and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en is super passage provided to cross a river and a can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rite about level crossing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Code No:4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676775</wp:posOffset>
                </wp:positionH>
                <wp:positionV relativeFrom="paragraph">
                  <wp:posOffset>104775</wp:posOffset>
                </wp:positionV>
                <wp:extent cx="704850" cy="7048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8.2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2002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Heading4"/>
        <w:ind w:left="2160" w:firstLine="720"/>
        <w:rPr/>
      </w:pPr>
      <w:r>
        <w:rPr/>
        <w:t>IRRIGATION – II</w:t>
      </w:r>
    </w:p>
    <w:p>
      <w:pPr>
        <w:pStyle w:val="Normal"/>
        <w:ind w:left="2160" w:firstLine="720"/>
        <w:jc w:val="both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both"/>
        <w:rPr/>
      </w:pPr>
      <w:r>
        <w:rPr/>
        <w:t>1.a)</w:t>
        <w:tab/>
        <w:t>What are the zones of a reservoir.  Explain with the help of a neat sketch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hat is yield from a reservoir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ow do you select a site for locating a reservo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different types of dams?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concrete gravity dam is 15m high and is trapezoidal in section with a top width of 1m and bottom width of 8.25m.  The face exposed to water has a batter of 1:10.  The free board is 3m.  Find the factor of safety of dam against overturning.  Consider(i) Self Weight (ii) Water pressure and (iii) Full uplift pressur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the effect of drainage gallery on the estimation of uplift pressur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limiting height of a da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shear friction f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causes of failure of earth dam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following figure is the cross section of an earth dam.  The coefficient of permeability of dam material is 8x10</w:t>
      </w:r>
      <w:r>
        <w:rPr>
          <w:vertAlign w:val="superscript"/>
        </w:rPr>
        <w:t>-3</w:t>
      </w:r>
      <w:r>
        <w:rPr/>
        <w:t>cm/sec.  Calculate the seepage and find the phreatic l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61595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5pt" to="216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6159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5pt" to="270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78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7150" r="0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05pt" to="233.95pt,0.0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05pt" to="269.95pt,0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3m</w:t>
      </w:r>
    </w:p>
    <w:p>
      <w:pPr>
        <w:pStyle w:val="Normal"/>
        <w:tabs>
          <w:tab w:val="clear" w:pos="720"/>
          <w:tab w:val="left" w:pos="357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53975</wp:posOffset>
                </wp:positionV>
                <wp:extent cx="914400" cy="148590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25pt" to="215.95pt,1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53975</wp:posOffset>
                </wp:positionV>
                <wp:extent cx="685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25pt" to="269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53975</wp:posOffset>
                </wp:positionV>
                <wp:extent cx="1143000" cy="1485900"/>
                <wp:effectExtent l="3810" t="3175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5pt" to="359.95pt,1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53975</wp:posOffset>
                </wp:positionV>
                <wp:extent cx="0" cy="1485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5pt" to="270pt,121.2pt" stroked="t" o:allowincell="f" style="position:absolute">
                <v:stroke color="silver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0" cy="228600"/>
                <wp:effectExtent l="57150" t="0" r="571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5pt" to="171pt,22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25pt" to="179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2m</w:t>
      </w:r>
    </w:p>
    <w:p>
      <w:pPr>
        <w:pStyle w:val="Normal"/>
        <w:tabs>
          <w:tab w:val="clear" w:pos="720"/>
          <w:tab w:val="left" w:pos="364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107315</wp:posOffset>
                </wp:positionV>
                <wp:extent cx="0" cy="342900"/>
                <wp:effectExtent l="57150" t="0" r="571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45pt" to="108pt,35.4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107315</wp:posOffset>
                </wp:positionV>
                <wp:extent cx="1257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45pt" to="206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</wp:posOffset>
                </wp:positionV>
                <wp:extent cx="113665" cy="133350"/>
                <wp:effectExtent l="5715" t="508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337">
                              <a:moveTo>
                                <a:pt x="225" y="0"/>
                              </a:moveTo>
                              <a:cubicBezTo>
                                <a:pt x="170" y="18"/>
                                <a:pt x="115" y="27"/>
                                <a:pt x="60" y="45"/>
                              </a:cubicBezTo>
                              <a:cubicBezTo>
                                <a:pt x="50" y="60"/>
                                <a:pt x="17" y="77"/>
                                <a:pt x="30" y="90"/>
                              </a:cubicBezTo>
                              <a:cubicBezTo>
                                <a:pt x="52" y="112"/>
                                <a:pt x="90" y="98"/>
                                <a:pt x="120" y="105"/>
                              </a:cubicBezTo>
                              <a:cubicBezTo>
                                <a:pt x="167" y="115"/>
                                <a:pt x="170" y="123"/>
                                <a:pt x="210" y="150"/>
                              </a:cubicBezTo>
                              <a:cubicBezTo>
                                <a:pt x="215" y="165"/>
                                <a:pt x="225" y="179"/>
                                <a:pt x="225" y="195"/>
                              </a:cubicBezTo>
                              <a:cubicBezTo>
                                <a:pt x="225" y="337"/>
                                <a:pt x="202" y="284"/>
                                <a:pt x="60" y="270"/>
                              </a:cubicBezTo>
                              <a:cubicBezTo>
                                <a:pt x="40" y="260"/>
                                <a:pt x="0" y="240"/>
                                <a:pt x="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337" path="m225,0c170,18,115,27,60,45c50,60,17,77,30,90c52,112,90,98,120,105c167,115,170,123,210,150c215,165,225,179,225,195c225,337,202,284,60,270c40,260,0,240,0,240e" stroked="t" o:allowincell="f" style="position:absolute;margin-left:117pt;margin-top:8.45pt;width:8.9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113665" cy="133350"/>
                <wp:effectExtent l="5715" t="508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337">
                              <a:moveTo>
                                <a:pt x="225" y="0"/>
                              </a:moveTo>
                              <a:cubicBezTo>
                                <a:pt x="170" y="18"/>
                                <a:pt x="115" y="27"/>
                                <a:pt x="60" y="45"/>
                              </a:cubicBezTo>
                              <a:cubicBezTo>
                                <a:pt x="50" y="60"/>
                                <a:pt x="17" y="77"/>
                                <a:pt x="30" y="90"/>
                              </a:cubicBezTo>
                              <a:cubicBezTo>
                                <a:pt x="52" y="112"/>
                                <a:pt x="90" y="98"/>
                                <a:pt x="120" y="105"/>
                              </a:cubicBezTo>
                              <a:cubicBezTo>
                                <a:pt x="167" y="115"/>
                                <a:pt x="170" y="123"/>
                                <a:pt x="210" y="150"/>
                              </a:cubicBezTo>
                              <a:cubicBezTo>
                                <a:pt x="215" y="165"/>
                                <a:pt x="225" y="179"/>
                                <a:pt x="225" y="195"/>
                              </a:cubicBezTo>
                              <a:cubicBezTo>
                                <a:pt x="225" y="337"/>
                                <a:pt x="202" y="284"/>
                                <a:pt x="60" y="270"/>
                              </a:cubicBezTo>
                              <a:cubicBezTo>
                                <a:pt x="40" y="260"/>
                                <a:pt x="0" y="240"/>
                                <a:pt x="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337" path="m225,0c170,18,115,27,60,45c50,60,17,77,30,90c52,112,90,98,120,105c167,115,170,123,210,150c215,165,225,179,225,195c225,337,202,284,60,270c40,260,0,240,0,240e" stroked="t" o:allowincell="f" style="position:absolute;margin-left:126pt;margin-top:8.45pt;width:8.9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107315</wp:posOffset>
                </wp:positionV>
                <wp:extent cx="113665" cy="133350"/>
                <wp:effectExtent l="5715" t="508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337">
                              <a:moveTo>
                                <a:pt x="225" y="0"/>
                              </a:moveTo>
                              <a:cubicBezTo>
                                <a:pt x="170" y="18"/>
                                <a:pt x="115" y="27"/>
                                <a:pt x="60" y="45"/>
                              </a:cubicBezTo>
                              <a:cubicBezTo>
                                <a:pt x="50" y="60"/>
                                <a:pt x="17" y="77"/>
                                <a:pt x="30" y="90"/>
                              </a:cubicBezTo>
                              <a:cubicBezTo>
                                <a:pt x="52" y="112"/>
                                <a:pt x="90" y="98"/>
                                <a:pt x="120" y="105"/>
                              </a:cubicBezTo>
                              <a:cubicBezTo>
                                <a:pt x="167" y="115"/>
                                <a:pt x="170" y="123"/>
                                <a:pt x="210" y="150"/>
                              </a:cubicBezTo>
                              <a:cubicBezTo>
                                <a:pt x="215" y="165"/>
                                <a:pt x="225" y="179"/>
                                <a:pt x="225" y="195"/>
                              </a:cubicBezTo>
                              <a:cubicBezTo>
                                <a:pt x="225" y="337"/>
                                <a:pt x="202" y="284"/>
                                <a:pt x="60" y="270"/>
                              </a:cubicBezTo>
                              <a:cubicBezTo>
                                <a:pt x="40" y="260"/>
                                <a:pt x="0" y="240"/>
                                <a:pt x="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337" path="m225,0c170,18,115,27,60,45c50,60,17,77,30,90c52,112,90,98,120,105c167,115,170,123,210,150c215,165,225,179,225,195c225,337,202,284,60,270c40,260,0,240,0,240e" stroked="t" o:allowincell="f" style="position:absolute;margin-left:135pt;margin-top:8.45pt;width:8.9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291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920" w:leader="none"/>
          <w:tab w:val="left" w:pos="6375" w:leader="none"/>
        </w:tabs>
        <w:jc w:val="both"/>
        <w:rPr/>
      </w:pPr>
      <w:r>
        <w:rPr/>
        <w:tab/>
        <w:t>12m</w:t>
        <w:tab/>
        <w:t>2:1</w:t>
      </w:r>
    </w:p>
    <w:p>
      <w:pPr>
        <w:pStyle w:val="Normal"/>
        <w:ind w:left="2880" w:firstLine="720"/>
        <w:jc w:val="both"/>
        <w:rPr/>
      </w:pPr>
      <w:r>
        <w:rPr/>
        <w:t>2.5:1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31115</wp:posOffset>
                </wp:positionV>
                <wp:extent cx="0" cy="457200"/>
                <wp:effectExtent l="57150" t="0" r="571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45pt" to="108pt,38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37795</wp:posOffset>
                </wp:positionV>
                <wp:extent cx="33147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85pt" to="359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137795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85pt" to="270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137795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85pt" to="360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130175</wp:posOffset>
                </wp:positionV>
                <wp:extent cx="11430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25pt" to="359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ab/>
        <w:t>Contd:</w:t>
      </w:r>
    </w:p>
    <w:p>
      <w:pPr>
        <w:pStyle w:val="Heading2"/>
        <w:rPr/>
      </w:pPr>
      <w:r>
        <w:rPr/>
        <w:t>Code No:410103</w:t>
        <w:tab/>
        <w:tab/>
        <w:tab/>
        <w:t>-2-</w:t>
        <w:tab/>
        <w:tab/>
        <w:tab/>
        <w:t>Set No: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the difference between emergency spillway and main spillwa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are types of gates for spillway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aw a neat sketch of vertical lift g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y do we dissipate energy of water below spillwa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understand by J.H.C and T.W.C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a stilling bas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canal fall?  What is the necessity of providing the same in the course of can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difference between canal regulator and head regulator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types of irrigation outl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are cross drainage work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classification of canal fal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de No:4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5624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359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2002</w:t>
      </w:r>
    </w:p>
    <w:p>
      <w:pPr>
        <w:pStyle w:val="Heading3"/>
        <w:ind w:left="720" w:firstLine="720"/>
        <w:rPr/>
      </w:pPr>
      <w:r>
        <w:rPr/>
        <w:t xml:space="preserve">                       </w:t>
      </w:r>
      <w:r>
        <w:rPr/>
        <w:t>IRRIGATION – II</w:t>
      </w:r>
    </w:p>
    <w:p>
      <w:pPr>
        <w:pStyle w:val="Normal"/>
        <w:ind w:left="2160" w:firstLine="720"/>
        <w:jc w:val="both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both"/>
        <w:rPr/>
      </w:pPr>
      <w:r>
        <w:rPr/>
        <w:t>1.a)</w:t>
        <w:tab/>
        <w:t>What are the features of ideal site for constructing reservoir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zones of storage in a reservoir?  With the help of a neat diagram explain the zones of stor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How do you test the suitability of a site for constructing a da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following details refer to a concrete gravity dam.  Calculate the maximum vertical stresses at toe and heel.  Consider (i) Self weight (ii) Water pressure and (iii) Full uplift pressure.  Unit weight of concrete is 2.4 t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ab/>
        <w:t>Top width = 6</w:t>
        <w:tab/>
        <w:t xml:space="preserve">Bottom width = 60m </w:t>
        <w:tab/>
        <w:t>Free board = 3m  Depth of water = 85m</w:t>
      </w:r>
    </w:p>
    <w:p>
      <w:pPr>
        <w:pStyle w:val="Normal"/>
        <w:jc w:val="both"/>
        <w:rPr/>
      </w:pPr>
      <w:r>
        <w:rPr/>
        <w:tab/>
        <w:t>U/S Face = vertical  D/S Face  = 1 H:1.5 V (Right from top of da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types of failure of gravity da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difference between elementary profile and practical profile of a gravity d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types of earth dam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details of an earth dam of homogenous section are given below.  Find the top flow line and discharge.</w:t>
      </w:r>
    </w:p>
    <w:p>
      <w:pPr>
        <w:pStyle w:val="Normal"/>
        <w:jc w:val="both"/>
        <w:rPr/>
      </w:pPr>
      <w:r>
        <w:rPr/>
        <w:tab/>
        <w:t>Top width = 6m Bottom width = 145 m  U/S slope = 4H: 1V D/S slope = 3H:1V</w:t>
      </w:r>
    </w:p>
    <w:p>
      <w:pPr>
        <w:pStyle w:val="Normal"/>
        <w:jc w:val="both"/>
        <w:rPr/>
      </w:pPr>
      <w:r>
        <w:rPr/>
        <w:tab/>
        <w:t>Depth of water = 18m Free board = 2m Length of horizontal filter = 30m</w:t>
      </w:r>
    </w:p>
    <w:p>
      <w:pPr>
        <w:pStyle w:val="Normal"/>
        <w:jc w:val="both"/>
        <w:rPr/>
      </w:pPr>
      <w:r>
        <w:rPr/>
        <w:tab/>
        <w:t>Coefficient of permeability = 5x10</w:t>
      </w:r>
      <w:r>
        <w:rPr>
          <w:vertAlign w:val="superscript"/>
        </w:rPr>
        <w:t>-4</w:t>
      </w:r>
      <w:r>
        <w:rPr/>
        <w:t xml:space="preserve"> cm/se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types of gates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raw neat sketches of siphon spillway and explain their working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hat are radial gates and drum g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J.H.C and T.W.C?  What are their combination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rite about types of  jump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are appurtenances of a stilling bas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types of canal fal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non modular irrigation outlet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Differentiate between head regulator and canal regu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are the different cross drainage work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necessity of providing a canal fall in the course of a cana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Why do we dissipate water energy below spillways.</w:t>
      </w:r>
    </w:p>
    <w:p>
      <w:pPr>
        <w:pStyle w:val="Normal"/>
        <w:rPr/>
      </w:pPr>
      <w:r>
        <w:rPr/>
        <w:tab/>
        <w:tab/>
        <w:tab/>
        <w:tab/>
        <w:t>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05:31:00Z</dcterms:created>
  <dc:creator>jahnavi</dc:creator>
  <dc:description/>
  <dc:language>en-US</dc:language>
  <cp:lastModifiedBy>sranjani</cp:lastModifiedBy>
  <dcterms:modified xsi:type="dcterms:W3CDTF">2002-08-17T20:44:00Z</dcterms:modified>
  <cp:revision>8</cp:revision>
  <dc:subject/>
  <dc:title/>
</cp:coreProperties>
</file>