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1353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IV/IV B.Tech. I-Semester,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OGIC AND DISTRIBUTED CONTROL SYSTEMS</w:t>
      </w:r>
    </w:p>
    <w:p>
      <w:pPr>
        <w:pStyle w:val="TextBody"/>
        <w:rPr/>
      </w:pPr>
      <w:r>
        <w:rPr/>
        <w:t>(Electronics and Control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PLC Architecture with neat diagra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stinguish between Ladder logic diagram and Relay ladder diagram with th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I/O Modules interface to PLC with optoisola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conditions (limitations) of PLC programming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operation of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IP func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CR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: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nection diagra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reen patter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lay ladder diagr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on-delay timer with timing diagra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elaborately on pulse repetitive ti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PLC counter and timer operation in a single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principles of open system interconnection (OSI) in PLC Network commun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function blocks of DCS continuous control with one single loop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the local control unit (LCU) architect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8:55:00Z</dcterms:created>
  <dc:creator>sranjani</dc:creator>
  <dc:description/>
  <dc:language>en-US</dc:language>
  <cp:lastModifiedBy>sranjani</cp:lastModifiedBy>
  <dcterms:modified xsi:type="dcterms:W3CDTF">2002-08-20T18:57:00Z</dcterms:modified>
  <cp:revision>3</cp:revision>
  <dc:subject/>
  <dc:title/>
</cp:coreProperties>
</file>