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353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IV/IV B.Tech. I-Semester,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MPUTER GRAPHICS                   </w:t>
      </w:r>
    </w:p>
    <w:p>
      <w:pPr>
        <w:pStyle w:val="TextBody"/>
        <w:rPr/>
      </w:pPr>
      <w:r>
        <w:rPr/>
        <w:t>(Common to Mechanical,Production,Manufacturing,Mecha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steps required to scan convert a line using the Bresenham’s algorithm?  Illustrate the method using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the DDA and Bresenham’s line algorithms for generating ellip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different character generation method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pattern filling and algorithms for pattern fill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2D-transformating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Sutherland-Hodgman algorithm for polygon clipping and trace it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procedure for creating a seg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rive the transformation matrix for reflection of the point about the line </w:t>
      </w:r>
    </w:p>
    <w:p>
      <w:pPr>
        <w:pStyle w:val="Normal"/>
        <w:ind w:left="180" w:firstLine="540"/>
        <w:jc w:val="both"/>
        <w:rPr/>
      </w:pPr>
      <w:r>
        <w:rPr/>
        <w:t xml:space="preserve">y = mx+c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a window  (10,20,10,20)  and view port  (60,100,50,80).  Obtain viewing transformation matri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 function to rename a seg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how a segment is shown on the display de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nd explain the Warnaks algorith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nd explain the Painter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in detail about the Raster-display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8:09:00Z</dcterms:created>
  <dc:creator>sranjani</dc:creator>
  <dc:description/>
  <dc:language>en-US</dc:language>
  <cp:lastModifiedBy>sranjani</cp:lastModifiedBy>
  <dcterms:modified xsi:type="dcterms:W3CDTF">2002-11-12T12:26:00Z</dcterms:modified>
  <cp:revision>7</cp:revision>
  <dc:subject/>
  <dc:title/>
</cp:coreProperties>
</file>