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410556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 I-Semester Examination November 200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IMULATION AND MODELLING            </w:t>
      </w:r>
    </w:p>
    <w:p>
      <w:pPr>
        <w:pStyle w:val="TextBody"/>
        <w:rPr/>
      </w:pPr>
      <w:r>
        <w:rPr/>
        <w:t>(Common to Computer Science and Engineering and Computer Science and Information Technology)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different types of models with neat sketch.  Also explain static physical models and Dynamic physical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fine what is system modeling.  Discuss it short each of the following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em analys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em desig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em postul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essential difference between a simulation solutions and an analytical solution?  Justify the use of the phase “simulation experiment”.  Discuss the difference in computational techniques used for continuous and discret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Serromechanism?  Explain the principle of feedback control.  Write down the necessary equations for simulation of an  autopilot.  What is the advantage of adding integral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tasks involved in preparing a computer program for a simulation with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system dynamic diagrams?  What are the essential components of such diagrams?  How would you represent a model of population growth using such a diagram, with specified rates of birth and dea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GPSS block diagrams.  Write a program for the following problem:</w:t>
      </w:r>
    </w:p>
    <w:p>
      <w:pPr>
        <w:pStyle w:val="Normal"/>
        <w:ind w:left="720" w:hanging="720"/>
        <w:jc w:val="both"/>
        <w:rPr/>
      </w:pPr>
      <w:r>
        <w:rPr/>
        <w:tab/>
        <w:t>Parts are being made at the rate of one every 6 minutes.  They are of two types A and B and are mixed randomly with about 10% being type B.  A separate inspector is assigned to examine each type of part.  The inspection of A parts takes 4</w:t>
      </w:r>
      <w:r>
        <w:rPr>
          <w:rFonts w:eastAsia="Symbol" w:cs="Symbol" w:ascii="Symbol" w:hAnsi="Symbol"/>
        </w:rPr>
        <w:t></w:t>
      </w:r>
      <w:r>
        <w:rPr/>
        <w:t>2 circuites and B parts take 20</w:t>
      </w:r>
      <w:r>
        <w:rPr>
          <w:rFonts w:eastAsia="Symbol" w:cs="Symbol" w:ascii="Symbol" w:hAnsi="Symbol"/>
        </w:rPr>
        <w:t></w:t>
      </w:r>
      <w:r>
        <w:rPr/>
        <w:t>10 minutes.  Both inspectors reject about 10% of the parts they inspect.  Simulate for a total of 1,000 type A parts accep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script program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SCRIPT system concep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tion of a SIMSCRIPT program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2:00Z</dcterms:created>
  <dc:creator>sranjani</dc:creator>
  <dc:description/>
  <dc:language>en-US</dc:language>
  <cp:lastModifiedBy>EDEP</cp:lastModifiedBy>
  <dcterms:modified xsi:type="dcterms:W3CDTF">2002-11-16T01:53:00Z</dcterms:modified>
  <cp:revision>4</cp:revision>
  <dc:subject/>
  <dc:title/>
</cp:coreProperties>
</file>