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35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>Explain in brief the present industrial applications of robo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with the help ;of neat sketches the five commonly used Kinematic Configurations for Robot ar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Briefly define each of the following terms: forward kinematics, inverse kinematics, trajectory planning, workspace, accuracy, repeatability, resolution, joint variable spherical wrist, end eff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Denavit – Hfartenberg (D-H) represen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m the transformations using D-H notation for the forward kinematics problem of a Stanford manipulator (spherical configuration) with a spherical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general considerations in Trajectory planning.</w:t>
      </w:r>
    </w:p>
    <w:p>
      <w:pPr>
        <w:pStyle w:val="Normal"/>
        <w:numPr>
          <w:ilvl w:val="0"/>
          <w:numId w:val="3"/>
        </w:numPr>
        <w:rPr/>
      </w:pPr>
      <w:r>
        <w:rPr/>
        <w:t>Explain the considerations in straight lin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principle and working of optical encod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application of Lagrangian – Euler equations for a two link planar manipulator having masse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and lengths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 xml:space="preserve"> and joint angles θ</w:t>
      </w:r>
      <w:r>
        <w:rPr>
          <w:vertAlign w:val="subscript"/>
        </w:rPr>
        <w:t>1</w:t>
      </w:r>
      <w:r>
        <w:rPr/>
        <w:t>, θ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3:32:00Z</dcterms:created>
  <dc:creator>sskala</dc:creator>
  <dc:description/>
  <dc:language>en-US</dc:language>
  <cp:lastModifiedBy>sskala</cp:lastModifiedBy>
  <dcterms:modified xsi:type="dcterms:W3CDTF">2002-08-18T00:59:00Z</dcterms:modified>
  <cp:revision>4</cp:revision>
  <dc:subject/>
  <dc:title>Code No</dc:title>
</cp:coreProperties>
</file>