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410357</w:t>
        <w:tab/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TAL JOINING TECHNIQUES            </w:t>
      </w:r>
    </w:p>
    <w:p>
      <w:pPr>
        <w:pStyle w:val="TextBody"/>
        <w:rPr/>
      </w:pPr>
      <w:r>
        <w:rPr/>
        <w:t>(Common to Mechanical Engineering and Production Engineering and Mechanical Manufacturing Engineering)-OR/O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Give a brief history of the development of welding practice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ith the help of sketches explain the three basic flames used in oxy-acetylene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principle of arc welding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do you understand by the term “polarity?”  what is the advantage of having different polar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rinciple of Electric resistance weld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ich are the two important parameters responsible for resistance welding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mechanism of cold weld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the advantages and limitations of Electron beam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principles of ultrasonic welding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ist the various methods that could be used for welding plastics.  Briefly explain one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weldability.  Which welding process would you recommend for welding of stainless steels?  Why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stinguish between electron beam welding and laser beam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fferentiate between Brazing and welding.  Discuss when you would prefer brazing over weldin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the basic costing procedure in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raze welding</w:t>
        <w:tab/>
        <w:tab/>
        <w:tab/>
        <w:t>(b)    TIG weldin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welding</w:t>
        <w:tab/>
        <w:tab/>
        <w:tab/>
        <w:t>(d)    Weldability of Aluminium alloys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06:20:00Z</dcterms:created>
  <dc:creator>sranjani</dc:creator>
  <dc:description/>
  <dc:language>en-US</dc:language>
  <cp:lastModifiedBy>jahnavi</cp:lastModifiedBy>
  <dcterms:modified xsi:type="dcterms:W3CDTF">2002-11-15T23:27:00Z</dcterms:modified>
  <cp:revision>4</cp:revision>
  <dc:subject/>
  <dc:title/>
</cp:coreProperties>
</file>