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506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ULT TOLERANCE SYSTEMS</w:t>
      </w:r>
    </w:p>
    <w:p>
      <w:pPr>
        <w:pStyle w:val="TextBodyIndent"/>
        <w:rPr/>
      </w:pPr>
      <w:r>
        <w:rPr/>
        <w:t>(common to Computer Science and Engineering,     Electronics and Computer Engineer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he different modeling schemes of faults in digital circuit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Explain the following terms with respect to digital circuits with examples. </w:t>
      </w:r>
    </w:p>
    <w:p>
      <w:pPr>
        <w:pStyle w:val="Normal"/>
        <w:ind w:left="120" w:firstLine="600"/>
        <w:jc w:val="both"/>
        <w:rPr/>
      </w:pPr>
      <w:r>
        <w:rPr/>
        <w:t>(i) Fault diagnosis. (ii) Fault detection test set.  (iii) Test vector generation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2.</w:t>
        <w:tab/>
        <w:t>Define fault in case of combinational and sequential circuits.  Classify various types of faul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struct a seven-bit error correcting code to represent the decimal digit by augmenting the Excess-3 code and by using add-1 parity chec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esign a redundant circuit for f = a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a)</w:t>
        <w:tab/>
        <w:t>Give the various definitions of errors in a code of binary tupl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in detail about parity check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a)</w:t>
        <w:tab/>
        <w:t>Evaluate the undetectability of double and tripe errors in checksum code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valuate the undetectability of double and tripe errors in Residue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  <w:tab/>
        <w:t>Describe the basic concepts of testing ability for combinational logic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a)</w:t>
        <w:tab/>
        <w:t>Write the concept of autonomous design verification techniqu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lustrate the use of this technique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a)</w:t>
        <w:tab/>
        <w:t>Define reliability and maintainabilit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fferentiate the random versus deterministic failure phenomen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meant by the reliability fun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506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ULT TOLERANCE SYSTEMS</w:t>
      </w:r>
    </w:p>
    <w:p>
      <w:pPr>
        <w:pStyle w:val="TextBodyIndent"/>
        <w:rPr/>
      </w:pPr>
      <w:r>
        <w:rPr/>
        <w:t>(common to Computer Science and Engineering,     Electronics and Computer Engineer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a)</w:t>
        <w:tab/>
        <w:t>What is a tree live circuit.  Give properties of tree like circui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or any tree like circuit, a complete test can always be found by the path sensitizing method.  Prove using an example tree like two level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</w:t>
        <w:tab/>
        <w:t>Discuss in brief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TTF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zard rate function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TBF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ailure ra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</w:t>
        <w:tab/>
        <w:t>Can a fault be both static and dynamic at the same time?  If not why?  If  so explain and give an examp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Distinguish between Residue codes and Inverse Residue cod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in detail about checksum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a)</w:t>
        <w:tab/>
        <w:t>Explain how the parity prediction is done in a binary adde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how the parity prediction is done in a binary multipl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a)</w:t>
        <w:tab/>
        <w:t>What is meant by convolved LFSR/SR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iscuss the residue assignment for convolved LFSR/S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a)</w:t>
        <w:tab/>
        <w:t>Define the terms (i) controllability and (ii) observabili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scribe the Read-Muller expansion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a)</w:t>
        <w:tab/>
        <w:t>With an example explain software redundancy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tinguish between hybrid redundancy and triple modular redundancy?  Realize hybrid redundancy with triple modular redundancy core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506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ULT TOLERANCE SYSTEMS</w:t>
      </w:r>
    </w:p>
    <w:p>
      <w:pPr>
        <w:pStyle w:val="TextBodyIndent"/>
        <w:rPr/>
      </w:pPr>
      <w:r>
        <w:rPr/>
        <w:t>(common to Computer Science and Engineering,     Electronics and Computer Engineer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a)</w:t>
        <w:tab/>
        <w:t>What is a triple modulator N modular redundance scheme and Expla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fault tolerant arrays are implemented in VLSI process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</w:t>
        <w:tab/>
        <w:t>Derive the reliability function of a parallel- series system using neural networks.  From the result obtained, obtain the back propagation galient versus training epoch graph and the density distribution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Illustrate about dynamic fault in sequential circuit with an exampl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probable static fault conditions in detai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Design a redundant circuit for f = ab + a</w:t>
      </w:r>
      <w:r>
        <w:rPr>
          <w:vertAlign w:val="superscript"/>
        </w:rPr>
        <w:t>/</w:t>
      </w:r>
      <w:r>
        <w:rPr/>
        <w:t>b</w:t>
      </w:r>
      <w:r>
        <w:rPr>
          <w:vertAlign w:val="superscript"/>
        </w:rPr>
        <w:t>/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n example explain shift over modular redundan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ree lever OR-AND-OR design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a)</w:t>
        <w:tab/>
        <w:t>Explain in detail about parity checked binary adder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in detail about parity checked binary divi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a)</w:t>
        <w:tab/>
        <w:t>What is meant by weighted test generation techniques?  Explain with exampl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cellular automation for generating pseudo random patter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 a)</w:t>
        <w:tab/>
        <w:t>Explain how the Berger code can be viewed as an extension of the parity check cod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ith neat block diagram explain how the checking is done by resid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###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506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ULT TOLERANCE SYSTEMS</w:t>
      </w:r>
    </w:p>
    <w:p>
      <w:pPr>
        <w:pStyle w:val="TextBodyIndent"/>
        <w:rPr/>
      </w:pPr>
      <w:r>
        <w:rPr/>
        <w:t>(common to Computer Science and Engineering,     Electronics and Computer Engineer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a)</w:t>
        <w:tab/>
        <w:t>Explain the different types of faults in PL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single and multiple cross point fault models in P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</w:t>
        <w:tab/>
        <w:t>What do you mean by MTTF, MTBF and mean life?  Derive the interrelationships between the above te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Explain various probable dynamic fault conditions in detail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t is possible for a fault to exist in a circuit when there are no symptoms of malfunction?  If not why? If so explain and give an exampl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</w:t>
        <w:tab/>
        <w:t xml:space="preserve">Prove that an experiment that detects all faults on the inputs of a network and on its </w:t>
      </w:r>
    </w:p>
    <w:p>
      <w:pPr>
        <w:pStyle w:val="Normal"/>
        <w:ind w:left="540" w:hanging="0"/>
        <w:jc w:val="both"/>
        <w:rPr/>
      </w:pPr>
      <w:r>
        <w:rPr/>
        <w:t>reconverging paths detects all single faults with the network as well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5 a)</w:t>
        <w:tab/>
        <w:t>Construct a four bit signature generato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 the state diagram of the 4-bit signature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7" w:hanging="717"/>
        <w:jc w:val="both"/>
        <w:rPr/>
      </w:pPr>
      <w:r>
        <w:rPr/>
        <w:t>6 a)</w:t>
        <w:tab/>
        <w:t>Any unidirectional error causes the weight of a code word to differ from the predetermined constant – justif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riefly explain how an error yielding non-zero residue is detectable using AM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a)</w:t>
        <w:tab/>
        <w:t>Explain in detail about parity checked decimal adde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in detail about multiplier using array of full-half ad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</w:t>
        <w:tab/>
        <w:t>What are the use of control logic in the design of testable combination logic circuits.  Explain any tw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17"/>
        </w:tabs>
        <w:ind w:left="717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0:33:00Z</dcterms:created>
  <dc:creator>sskala</dc:creator>
  <dc:description/>
  <dc:language>en-US</dc:language>
  <cp:lastModifiedBy>jahnavi</cp:lastModifiedBy>
  <dcterms:modified xsi:type="dcterms:W3CDTF">2002-11-15T23:26:00Z</dcterms:modified>
  <cp:revision>15</cp:revision>
  <dc:subject/>
  <dc:title/>
</cp:coreProperties>
</file>