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SERS AND FIBER OPTIC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ab/>
      </w:r>
    </w:p>
    <w:p>
      <w:pPr>
        <w:pStyle w:val="TextBody"/>
        <w:ind w:left="720" w:hanging="720"/>
        <w:rPr/>
      </w:pPr>
      <w:r>
        <w:rPr/>
        <w:t>1.</w:t>
        <w:tab/>
        <w:t>Explain the various characteristics of lasers which make them suitable for medical application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Discuss the applications of lasers in dermatology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Explain in detail the basic process involved in the generation of any Laser beam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4.a)</w:t>
        <w:tab/>
        <w:t>Compare the characteristics of various lasers used in medicine.</w:t>
      </w:r>
    </w:p>
    <w:p>
      <w:pPr>
        <w:pStyle w:val="TextBody"/>
        <w:numPr>
          <w:ilvl w:val="0"/>
          <w:numId w:val="4"/>
        </w:numPr>
        <w:rPr/>
      </w:pPr>
      <w:r>
        <w:rPr/>
        <w:t>Briefly explain what is Laser Raman Spectroscop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a)</w:t>
        <w:tab/>
        <w:t>Explain the process of light transmission through an optical fiber.</w:t>
      </w:r>
    </w:p>
    <w:p>
      <w:pPr>
        <w:pStyle w:val="TextBody"/>
        <w:numPr>
          <w:ilvl w:val="0"/>
          <w:numId w:val="5"/>
        </w:numPr>
        <w:rPr/>
      </w:pPr>
      <w:r>
        <w:rPr/>
        <w:t>What are the differences between the optical fibers used for illumination and image transmission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Discuss the different types of lens systems used in the image transmission through an optical fiber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7.</w:t>
        <w:tab/>
        <w:t>Compare the characteristics of different gas laser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8.</w:t>
        <w:tab/>
        <w:t>Describe the protective measures to be followed while using lasers in medicine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SERS AND FIBER OPTIC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</w:t>
        <w:tab/>
        <w:t>Discuss the various laser calibra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in detail the classification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Justify the use of lasers in ophthalm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set up used and the process involved in the generation of Nd-YAG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special properties of optical fibers which make them suitable for medical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bring out the advantages of laser surgery over conventional surge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the possible hazards from the medical applications of las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er applications in medical diagnos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y of biomolecules using las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SERS AND FIBER OPTIC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interaction of the laser beam with the tiss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principles by which the laser beam can be used for therapeutic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ditions favourable for the production of a laser be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otential hazards of using lasers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constructional details of an differences between rigid and flexible endosco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omponents and the applications of a Gast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Justify the application of lasers in surge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otential applications of lasers in denti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lasers suitable for the above application giving reas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e a detailed account of the safety regulations and precautions with reference to laser applications in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biological changes at the cellular level, when exposed to a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.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/IV B.Tech. I-Semester Examination November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SERS AND FIBER OPTIC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generation of any one solid las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its med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applications of endoscopes in gastroenter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components and applications of a Bronch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a Co</w:t>
      </w:r>
      <w:r>
        <w:rPr>
          <w:vertAlign w:val="subscript"/>
        </w:rPr>
        <w:t>2</w:t>
      </w:r>
      <w:r>
        <w:rPr/>
        <w:t xml:space="preserve"> laser used in surg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numerate the possible adverse reactions to las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Justify the use of lasers for treatment of skin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protective measures to be followed while using lasers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age transmission through an optical fib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ious laser calibration techniqu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6:00Z</dcterms:created>
  <dc:creator>sranjani</dc:creator>
  <dc:description/>
  <dc:language>en-US</dc:language>
  <cp:lastModifiedBy>sranjani</cp:lastModifiedBy>
  <dcterms:modified xsi:type="dcterms:W3CDTF">2002-08-17T21:37:00Z</dcterms:modified>
  <cp:revision>8</cp:revision>
  <dc:subject/>
  <dc:title/>
</cp:coreProperties>
</file>