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410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/IV B.Tech. 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VIBRATIONS – OR</w:t>
      </w:r>
    </w:p>
    <w:p>
      <w:pPr>
        <w:pStyle w:val="Normal"/>
        <w:jc w:val="center"/>
        <w:rPr/>
      </w:pPr>
      <w:r>
        <w:rPr/>
        <w:t>Common with</w:t>
      </w:r>
      <w:r>
        <w:rPr>
          <w:b/>
          <w:bCs/>
        </w:rPr>
        <w:t xml:space="preserve"> VIBRATIONS – O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and Production Engineering and Mechanical Manufacturing)</w:t>
      </w:r>
    </w:p>
    <w:p>
      <w:pPr>
        <w:pStyle w:val="Normal"/>
        <w:rPr>
          <w:b/>
          <w:b/>
          <w:bCs/>
        </w:rPr>
      </w:pPr>
      <w:r>
        <w:rPr/>
        <w:t>Time: 3 hours</w:t>
      </w:r>
      <w:r>
        <w:rPr>
          <w:b/>
          <w:bCs/>
        </w:rPr>
        <w:t xml:space="preserve"> </w:t>
        <w:tab/>
        <w:tab/>
        <w:tab/>
        <w:tab/>
        <w:tab/>
        <w:tab/>
        <w:tab/>
      </w:r>
      <w:r>
        <w:rPr/>
        <w:t>Max.Marks: 70/6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are Free Vibrations?  Give examples of Free Vibra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method of finding the natural frequency of torsioned vibration of Two roto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figure shows a mass-spring-viscous damper system subjected to a Saw-Tooth base excitation.  Find the steady-state response of the system if C=20 NS/m, K= 80 N/m and m= 10 Kg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16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8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9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80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14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1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11430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102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9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8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 xml:space="preserve">y(t)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9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u w:val="single"/>
        </w:rPr>
        <w:t xml:space="preserve">k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0" cy="2286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0pt,2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8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90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                             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42875</wp:posOffset>
                </wp:positionV>
                <wp:extent cx="819150" cy="247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1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9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90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61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70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9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188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197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78.9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279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305.9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06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32.9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5pt" to="333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377.95pt,2.45pt" stroked="t" o:allowincell="f" style="position:absolute">
                <v:stroke color="#969696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0" cy="2286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43pt,20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0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07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7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0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07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7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8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C                      </w:t>
      </w:r>
      <w:r>
        <w:rPr>
          <w:u w:val="single"/>
        </w:rPr>
        <w:t>k</w:t>
      </w:r>
      <w:r>
        <w:rPr/>
        <w:t xml:space="preserve">                                      t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8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7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0" cy="228600"/>
                <wp:effectExtent l="57150" t="0" r="571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5pt" to="180pt,19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0" cy="22860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5pt" to="243pt,1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0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0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2                      y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9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11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61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70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79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88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97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359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71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80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89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98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107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377.95pt,1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  <w:r>
        <w:rPr/>
        <w:t>0       1       2       3    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vector diagram of forced vibration of the system shown in the figure, in which the mass is subjected to a harmonic exciting Force F</w:t>
      </w:r>
      <w:r>
        <w:rPr>
          <w:vertAlign w:val="subscript"/>
        </w:rPr>
        <w:t>o</w:t>
      </w:r>
      <w:r>
        <w:rPr/>
        <w:t xml:space="preserve"> Sin w 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116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25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34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5pt" to="143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52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5pt" to="161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70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179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8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15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189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2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2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18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35" cy="635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6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35" cy="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6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70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2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25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125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12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5pt" to="17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K                     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7775</wp:posOffset>
                </wp:positionH>
                <wp:positionV relativeFrom="paragraph">
                  <wp:posOffset>151130</wp:posOffset>
                </wp:positionV>
                <wp:extent cx="1047750" cy="24765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1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33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42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5pt" to="251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24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0" cy="342900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135pt,3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5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0" cy="228600"/>
                <wp:effectExtent l="57150" t="0" r="571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34pt,2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               </w:t>
      </w:r>
      <w:r>
        <w:rPr/>
        <w:t>X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</w:t>
      </w:r>
      <w:r>
        <w:rPr/>
        <w:t>Fo Sin w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ass-spring system with a cubic hardening spring has the following governing equation of motion.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>
          <w:b/>
          <w:bCs/>
        </w:rPr>
        <w:t xml:space="preserve">..  </w:t>
      </w:r>
    </w:p>
    <w:p>
      <w:pPr>
        <w:pStyle w:val="Normal"/>
        <w:ind w:left="1440" w:hanging="0"/>
        <w:jc w:val="both"/>
        <w:rPr/>
      </w:pPr>
      <w:r>
        <w:rPr/>
        <w:t>Mx + Kx -</w:t>
      </w:r>
      <w:r>
        <w:rPr>
          <w:rFonts w:eastAsia="Symbol" w:cs="Symbol" w:ascii="Symbol" w:hAnsi="Symbol"/>
        </w:rPr>
        <w:t></w:t>
      </w:r>
      <w:r>
        <w:rPr/>
        <w:t>mx</w:t>
      </w:r>
      <w:r>
        <w:rPr>
          <w:vertAlign w:val="superscript"/>
        </w:rPr>
        <w:t>3</w:t>
      </w:r>
      <w:r>
        <w:rPr/>
        <w:t>= F</w:t>
      </w:r>
      <w:r>
        <w:rPr>
          <w:vertAlign w:val="subscript"/>
        </w:rPr>
        <w:t>o</w:t>
      </w:r>
      <w:r>
        <w:rPr/>
        <w:t xml:space="preserve"> Cos wt</w:t>
      </w:r>
    </w:p>
    <w:p>
      <w:pPr>
        <w:pStyle w:val="TextBodyIndent"/>
        <w:ind w:left="720" w:hanging="0"/>
        <w:rPr/>
      </w:pPr>
      <w:r>
        <w:rPr/>
        <w:t xml:space="preserve">Where m=mass, K and </w:t>
      </w:r>
      <w:r>
        <w:rPr>
          <w:rFonts w:eastAsia="Symbol" w:cs="Symbol" w:ascii="Symbol" w:hAnsi="Symbol"/>
        </w:rPr>
        <w:t></w:t>
      </w:r>
      <w:r>
        <w:rPr/>
        <w:t>m are spring parameters and the right-hand side of the equation represents the forcing function.  Obtain the solution of this equation for zero initial conditions.</w:t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Code No.410355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lid steel shaft of uniform diameter with two rotors, is represented in the figure.  Determine the fundamental natural frequency in bending of the system, given that, E= 2 x 10</w:t>
      </w:r>
      <w:r>
        <w:rPr>
          <w:vertAlign w:val="superscript"/>
        </w:rPr>
        <w:t>6</w:t>
      </w:r>
      <w:r>
        <w:rPr/>
        <w:t xml:space="preserve"> Kg/cm</w:t>
      </w:r>
      <w:r>
        <w:rPr>
          <w:vertAlign w:val="superscript"/>
        </w:rPr>
        <w:t>2</w:t>
      </w:r>
      <w:r>
        <w:rPr/>
        <w:t xml:space="preserve"> and I= 40 c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42900" cy="5715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81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sz w:val="20"/>
        </w:rPr>
        <w:t>60kg</w:t>
      </w:r>
      <w:r>
        <w:rPr/>
        <w:t xml:space="preserve">                          </w:t>
      </w:r>
      <w:r>
        <w:rPr>
          <w:sz w:val="20"/>
        </w:rPr>
        <w:t>100k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4572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</w:t>
      </w:r>
      <w:r>
        <w:rPr>
          <w:sz w:val="16"/>
        </w:rPr>
        <w:t>A</w:t>
      </w:r>
      <w:r>
        <w:rPr/>
        <w:t xml:space="preserve">                                                                                               </w:t>
      </w:r>
      <w:r>
        <w:rPr>
          <w:sz w:val="16"/>
        </w:rPr>
        <w:t>B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1028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pt" to="224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pt" to="287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3pt" to="323.9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7pt" to="31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pt" to="125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571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pt" to="350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685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125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685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pt" to="206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pt" to="269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pt" to="125.9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800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31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0500</wp:posOffset>
                </wp:positionH>
                <wp:positionV relativeFrom="paragraph">
                  <wp:posOffset>16383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9pt" to="31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2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ab/>
        <w:t xml:space="preserve"> </w:t>
      </w:r>
      <w:r>
        <w:rPr>
          <w:sz w:val="16"/>
        </w:rPr>
        <w:t>D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pt" to="13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0" cy="2705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81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pt" to="134.95pt,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42.95pt,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pt" to="152.95pt,7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260.95pt,7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9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7pt" to="314.95pt,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98.95pt,7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sz w:val="20"/>
        </w:rPr>
        <w:t>50mm                 100mm                          100m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various vibration measuring Instruments?  Describe are with the help of a neat sketch.  What is Vibration Isol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the vibrations are determined in a stepped shaft with three steps, supported at the end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 the uniform cantilever beam, shown in the figure, determine the flexibility influence coefficients for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0" cy="5715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62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7pt" to="261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0" cy="1371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pt" to="63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62.9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88.95pt,5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161.95pt,5.9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57150" r="635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60.95pt,5.9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89.95pt,5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9pt" to="62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L/2                           L/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pt" to="62.9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62.9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pt" to="152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914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7pt" to="251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62.9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251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1143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pt" to="15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62.9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pt" to="62.95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5pt" to="62.9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m</w:t>
      </w:r>
      <w:r>
        <w:rPr>
          <w:vertAlign w:val="subscript"/>
        </w:rPr>
        <w:t xml:space="preserve">2                                        </w:t>
      </w:r>
      <w:r>
        <w:rPr/>
        <w:t>m</w:t>
      </w:r>
      <w:r>
        <w:rPr>
          <w:vertAlign w:val="subscript"/>
        </w:rPr>
        <w:t>2</w:t>
      </w:r>
    </w:p>
    <w:p>
      <w:pPr>
        <w:pStyle w:val="Normal"/>
        <w:jc w:val="both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0" cy="4572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05pt" to="261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14300" cy="1143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05pt" to="62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15pt" to="134.95pt,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800100" cy="0"/>
                <wp:effectExtent l="0" t="57150" r="0" b="571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260.95pt,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L</w:t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bration analysis of multi rotor syste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todole’s metho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rix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0:07:00Z</dcterms:created>
  <dc:creator>slakshmi</dc:creator>
  <dc:description/>
  <dc:language>en-US</dc:language>
  <cp:lastModifiedBy>slakshmi</cp:lastModifiedBy>
  <dcterms:modified xsi:type="dcterms:W3CDTF">2002-10-30T11:59:00Z</dcterms:modified>
  <cp:revision>22</cp:revision>
  <dc:subject/>
  <dc:title/>
</cp:coreProperties>
</file>