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41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CAD/CAM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Mechatronics ,Production Engineering)</w:t>
      </w:r>
    </w:p>
    <w:p>
      <w:pPr>
        <w:pStyle w:val="Normal"/>
        <w:jc w:val="center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With a suitable example, explain the various steps involved in design proces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ith the help of a neat sketch, how an image is generated on a computer termin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meant by a concatenation matrix?  Demonstrate how translation, scaling and rotation operations can be performed simultaneously on a graphic element using concatenation matrix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he modeling guidelines to be followed by the user while constructing a surface model on a CAD/CAM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y the sweep representation is useful in creating solid models of 2 ½ D objects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an FM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the basic components of F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Opitz classification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basic code structures used in group techn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computerized business functions of CI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a block diagram explain the computerized elements of CIM 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short notes on the follow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uterized inventory management syst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e of computers in cost planning and contr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utline the objectives of computer-aided quality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adaptive control system?  Discuss its applications.  Mention its advantages to the manufacturing technolog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Mention some of the important applications of NC-machine tools in manufacturing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41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CAD/CAM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Mechatronics and Production Engineering)</w:t>
      </w:r>
    </w:p>
    <w:p>
      <w:pPr>
        <w:pStyle w:val="Normal"/>
        <w:jc w:val="center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ind w:left="4320" w:firstLine="720"/>
        <w:jc w:val="both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Define CAD?  Explain the applications of computers in design proces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an image is generated and maintained in a direct beam refresh termi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model structure used in data base organiz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C-rep and 2-rep mod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various FMS layout configur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functions performed by FMS computer control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part families?  What are the methods used for grouping of part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art design and manufacturing attributes giving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with the help of neat sketches the major surface entities provided by CAD/CAM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most commonly used solid entities with the help of neat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role of Computer networks in CI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pplications of Computer Integrated Manufacturing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disadvantages and limitations of traditional Quality control systems and explain how they are overcome by  computers and autom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 inspection sensor technologies are classifi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iscuss the salient features of machining centers.  State some of its advantages over the conventional NC-machine too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Mention some of the important applications of NC-machine tools in manufactu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41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CAD/CAM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Mechatronics and Production Engineering)</w:t>
      </w:r>
    </w:p>
    <w:p>
      <w:pPr>
        <w:pStyle w:val="Normal"/>
        <w:jc w:val="center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the benefits of CAD over conventional design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functions of an interactive graphic design workst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how the curves are represented i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eneric for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rametric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applications of F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ifferent types of machines used in FMS worksta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mpare FMS with other types of manufacturing approach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group technology?  Classify a component using any one type of coding 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step by step procedure to create the surface model of the connecting ro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scheme of Boundary Representation to create solid models of physical objec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between manufacturing planning and manufacturing control as two broad categories of computer applications in manufactur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possible computer applications in Manufacturing Planning activ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applications of machine vision in computer aided inspecti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general types of non-optical, non-contact inspection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Define NC-programming.  Why computer aided programmes are preferred for NC-machine tools.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NC system consists of three basic elements.  Explain them in the light of role played by each in accomplishing the job of NC system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41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CAD/CAM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Mechatronics and Production Engineering)</w:t>
      </w:r>
    </w:p>
    <w:p>
      <w:pPr>
        <w:pStyle w:val="Normal"/>
        <w:jc w:val="center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List the benefits of CAD./CAM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 how productivity increases by using CAD/CAM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tinguish between interpolation and approximation approaches used in design of cur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 Explain the basic curve fitting technique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lassify and discuss various flexible manufacturing syste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data files and system reports generated by the computer control systems of an F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composite part concept in group technology with an example.</w:t>
      </w:r>
    </w:p>
    <w:p>
      <w:pPr>
        <w:pStyle w:val="TextBodyIndent"/>
        <w:rPr/>
      </w:pPr>
      <w:r>
        <w:rPr/>
        <w:t>b)</w:t>
        <w:tab/>
        <w:t>Explain the benefits of a well designed classification and coding system for group techn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Briefly discuss about the composite surface and Bezier surface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scribe the scheme of Constructive Solid Geometry to create solid models of physical object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two approaches to computer aided process planning?  Explain any one of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utline the benefits of using computer-automated process planning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important benefits of application of computer-aided quality control syste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application and advantages of integration of CAQC with CAD/CAM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fferentiate betwee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bsolute and incremental positioning syst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xed and floating zero methods for specifying zero poi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NC and DNC.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54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6:32:00Z</dcterms:created>
  <dc:creator>sranjani</dc:creator>
  <dc:description/>
  <dc:language>en-US</dc:language>
  <cp:lastModifiedBy>sranjani</cp:lastModifiedBy>
  <dcterms:modified xsi:type="dcterms:W3CDTF">2002-08-20T18:23:00Z</dcterms:modified>
  <cp:revision>10</cp:revision>
  <dc:subject/>
  <dc:title/>
</cp:coreProperties>
</file>